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800000"/>
          <w:sz w:val="28"/>
          <w:szCs w:val="28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17-ого НАУЧНО – ТЕХНИЧЕСКОГО КОНКУРСА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«ОТКРЫТЫЙ МИР. СТАРТ В НАУКУ» 2020-202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апрел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ОбъединенНая сек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27" w:hanging="2127"/>
        <w:jc w:val="center"/>
        <w:rPr>
          <w:rFonts w:ascii="Times New Roman" w:hAnsi="Times New Roman" w:cs="Times New Roman"/>
          <w:color w:val="7030A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«Основы агрономии и биотехнолог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FF0000"/>
          <w:spacing w:val="-9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влияния музыки различных жанров на прорастание семян и развитие проростков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нов Егор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Феоктистова Е. Н.</w:t>
      </w:r>
      <w:r>
        <w:rPr>
          <w:rFonts w:cs="Times New Roman" w:ascii="Times New Roman" w:hAnsi="Times New Roman"/>
          <w:sz w:val="28"/>
          <w:szCs w:val="28"/>
        </w:rPr>
        <w:t>, учитель биологии ГБОУ «Школа 1574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lOxrz_DvsGLcH96KZAcrT5P3NIydPwk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55CC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спытания агрохимиката Л-экспресс-микросера 900 при возделывании пшеницы яровой, льна-долгунца и масличного льн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иродоподобных технологий получения новых продуктов, оздоравливающих человека, при использовании и контроле негативных явлений, проявляющихся в современном народном хозяйств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тин Александ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дрявцев Н. А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с.-х.н., к.б.н, зав сектором , главный  научный сотрудник  Федерального научного центра лубяных культур ОП НИИ ль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. Торжок, Твер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бота отсутствует в Б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лияние комплекса асептических средств, обладающих фунгицидным и антибактериальным действием на чистоту питательной среды и прорастание мелкосемянных культур в условиях in vitro на примере Аntirrhínum 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ева</w:t>
        <w:tab/>
        <w:t>Виктория</w:t>
      </w:r>
      <w:r>
        <w:rPr>
          <w:rFonts w:cs="Times New Roman" w:ascii="Times New Roman" w:hAnsi="Times New Roman"/>
          <w:sz w:val="28"/>
          <w:szCs w:val="28"/>
        </w:rPr>
        <w:t>, 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чемнова Л. Г.,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МБУДО "Детская Экологическая станция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. Новый Уренгой, Ямало-Ненецкий автономный округ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бота отсутствует в Б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before="19" w:after="20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-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ценка качества и урожайности сортов картофеля в условиях личного подсобного хозяйства: д. Бектышево, Переславский район, Ярославская обла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икунова Анаста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9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лексеев А.В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биологии ГБОУ Школа №8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rVfcvRLU4gD1x7xLuRSVJUdcpLctTlg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равнительное изучение гибридов кукурузы на зерно по продуктивным и технологическим качест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нцова Виктория</w:t>
      </w:r>
      <w:r>
        <w:rPr>
          <w:rFonts w:cs="Times New Roman" w:ascii="Times New Roman" w:hAnsi="Times New Roman"/>
          <w:sz w:val="28"/>
          <w:szCs w:val="28"/>
        </w:rPr>
        <w:t>, 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Ченцов В. Н.</w:t>
      </w:r>
      <w:r>
        <w:rPr>
          <w:rFonts w:cs="Times New Roman" w:ascii="Times New Roman" w:hAnsi="Times New Roman"/>
          <w:sz w:val="28"/>
          <w:szCs w:val="28"/>
        </w:rPr>
        <w:t>, педагог дополнительного образования МБОУ Ивановская СОШ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с. Ивановка, Белгородская обл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JoX8HFXuuYD-bk6JQuaOniNggsEtKDWC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 xml:space="preserve">Объединенная се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«Основы животноводства и Биолог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FF0000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68788536"/>
      <w:bookmarkEnd w:id="0"/>
      <w:r>
        <w:rPr>
          <w:rFonts w:cs="Times New Roman" w:ascii="Times New Roman" w:hAnsi="Times New Roman"/>
          <w:sz w:val="28"/>
          <w:szCs w:val="28"/>
        </w:rPr>
        <w:t>1.Морфологические характеристики популяции крупных двустворчатых моллюсков, обитающих на Муромском участке реки 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гин Иван</w:t>
      </w:r>
      <w:r>
        <w:rPr>
          <w:rFonts w:cs="Times New Roman" w:ascii="Times New Roman" w:hAnsi="Times New Roman"/>
          <w:sz w:val="28"/>
          <w:szCs w:val="28"/>
        </w:rPr>
        <w:t>, 9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Мирошник О. С., </w:t>
      </w:r>
      <w:r>
        <w:rPr>
          <w:rFonts w:cs="Times New Roman" w:ascii="Times New Roman" w:hAnsi="Times New Roman"/>
          <w:sz w:val="28"/>
          <w:szCs w:val="28"/>
        </w:rPr>
        <w:t>учитель биологии МБОУ "Средняя общеобразовательная школа №19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Муром, Владимир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FFTk87frmoMdlSZ6fnG9N_tYgTQQeSI0</w:t>
        </w:r>
      </w:hyperlink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уки-усачи окрестностей Поднебесных Зубьев Кузнецкого Алата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усламова Ангелина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Волкова Ю. Л.</w:t>
      </w:r>
      <w:r>
        <w:rPr>
          <w:rFonts w:cs="Times New Roman" w:ascii="Times New Roman" w:hAnsi="Times New Roman"/>
          <w:sz w:val="28"/>
          <w:szCs w:val="28"/>
        </w:rPr>
        <w:t>, педагог дополнительного образование ГУДО "Областная детская эколого-биологическая станция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 Кемерово, Кемер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5ruOC7ZDzqaGSsHK5FbH57INSOJJx-3n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нтогенез Archachatina marginate ovum и Archachatina benin, оценка влияние субстрата и температуры на скорость вылупления брюхоногих моллюсков в нев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шина Таис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9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твенко Г.А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биологии Предуниверсария Московского финансово-юридического университета</w:t>
        <w:br/>
        <w:t>(г. Москва)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IHRO-PZCX7MaQ4YExYMDoqUF_TN197G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ичина гибели пчелиных се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на Полина</w:t>
      </w:r>
      <w:r>
        <w:rPr>
          <w:rFonts w:cs="Times New Roman" w:ascii="Times New Roman" w:hAnsi="Times New Roman"/>
          <w:sz w:val="28"/>
          <w:szCs w:val="28"/>
        </w:rPr>
        <w:t>, 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Тарасов Д. В.,</w:t>
      </w:r>
      <w:r>
        <w:rPr>
          <w:rFonts w:cs="Times New Roman" w:ascii="Times New Roman" w:hAnsi="Times New Roman"/>
          <w:sz w:val="28"/>
          <w:szCs w:val="28"/>
        </w:rPr>
        <w:t xml:space="preserve"> священник, казначей Борисо-Глебского мужского монастыря, заведующий пасеко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д. Титово, Яросла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7d3esqz1bPgEpJF2ZUrfyiRrBHix0yy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щита населения сельской местности Казахстана от укусов каракур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скунов</w:t>
        <w:tab/>
        <w:t xml:space="preserve"> Иннокентий</w:t>
      </w:r>
      <w:r>
        <w:rPr>
          <w:rFonts w:cs="Times New Roman" w:ascii="Times New Roman" w:hAnsi="Times New Roman"/>
          <w:sz w:val="28"/>
          <w:szCs w:val="28"/>
        </w:rPr>
        <w:t>, 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Зикратова Т. В., </w:t>
      </w:r>
      <w:r>
        <w:rPr>
          <w:rFonts w:cs="Times New Roman" w:ascii="Times New Roman" w:hAnsi="Times New Roman"/>
          <w:sz w:val="28"/>
          <w:szCs w:val="28"/>
        </w:rPr>
        <w:t>преподаватель биологии КГУ ОШ №95 г. Алм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Алматы, Республика Казахста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9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3q4u4cSd59sobnmEsz90n7gJ2c1s1i3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bookmarkStart w:id="1" w:name="_Hlk68788536"/>
      <w:bookmarkEnd w:id="1"/>
      <w:r>
        <w:rPr>
          <w:rFonts w:cs="Times New Roman" w:ascii="Times New Roman" w:hAnsi="Times New Roman"/>
          <w:sz w:val="28"/>
          <w:szCs w:val="28"/>
        </w:rPr>
        <w:t>3. Разработка алгоритма формирования у лошади спокойной реакции на яркие, гибкие и шуршащие предм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кофьева Анастасия</w:t>
      </w:r>
      <w:r>
        <w:rPr>
          <w:rFonts w:cs="Times New Roman" w:ascii="Times New Roman" w:hAnsi="Times New Roman"/>
          <w:sz w:val="28"/>
          <w:szCs w:val="28"/>
        </w:rPr>
        <w:t>,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– Синявина Т.С, учитель биологии ГБОУ Школы 15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Моск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0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rhO5hReEC71qr4wKfdEtxUYi1uCQD8d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 xml:space="preserve">ОбъединенНая Се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 xml:space="preserve">«Основы Садоводства и овощеводства, </w:t>
        <w:br/>
        <w:t>ЛандшафтнЫЙ Дизайн»</w:t>
      </w:r>
    </w:p>
    <w:p>
      <w:pPr>
        <w:pStyle w:val="Normal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/>
      </w:pPr>
      <w:bookmarkStart w:id="2" w:name="_Hlk68781815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Эколого-биологические особенности карликовых форм яблонь при интродукции в условиях лесостепи Республики Башкортоста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рипова  Адел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11 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хметова Л. А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 допобразования ГБУ ДО РДЭБ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еспублика Башкортоста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1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KfdrQYyqisn0UwvIMjTKkMW4mxvKhOe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лияние различных способов пикировки рассады томатов на рост, развитие и урожайность их пл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арова Марта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Леонова Э. С., </w:t>
      </w:r>
      <w:r>
        <w:rPr>
          <w:rFonts w:cs="Times New Roman" w:ascii="Times New Roman" w:hAnsi="Times New Roman"/>
          <w:sz w:val="28"/>
          <w:szCs w:val="28"/>
        </w:rPr>
        <w:t>учитель биологии и географии ЧОУ "Православная гимназия преподобного Илии Муромца"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 Муром, Владимир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2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HYhIe-M23fN0rlkIhd3H0T1vGa3aI-W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зучение морфо-биологических особенностей и продуктивности томатов под влиянием жидкого удобрения "Фолирус Супер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лгаков Ники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нцов В. 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 МБОУ "Ивановская СОШ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. Ивановка, Белгород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jEeXdseg6X5we22g1ysf7mO7fwIHtB7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висимость концентрации аскорбиновой кислоты в капусте от разных фактор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цева Ан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0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олярова О.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, педагог дополнительного образования МБУДО "Станция юных натуралистов" Асбесто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Асбест, Свердл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бота отсутствует в Б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я технологии размножения ягодных культур в условиях юга Тюмен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онтов Владисл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Мамонтова В. А.</w:t>
      </w:r>
      <w:r>
        <w:rPr>
          <w:rFonts w:cs="Times New Roman" w:ascii="Times New Roman" w:hAnsi="Times New Roman"/>
          <w:sz w:val="28"/>
          <w:szCs w:val="28"/>
        </w:rPr>
        <w:t>, педагог доп. образования ОДО МАУ ЦДОД 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 Ишим, Тюменская область)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V7CacXenPLkgA9D5kxQd0z3R6QMYnw4\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55CC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rPr/>
      </w:pPr>
      <w:bookmarkStart w:id="3" w:name="_Hlk68781815"/>
      <w:bookmarkEnd w:id="3"/>
      <w:r>
        <w:rPr>
          <w:rFonts w:cs="Times New Roman" w:ascii="Times New Roman" w:hAnsi="Times New Roman"/>
          <w:sz w:val="28"/>
          <w:szCs w:val="28"/>
        </w:rPr>
        <w:t>1. Подлинность и качество лекарственных растительных средств как фактор, влияющий на здоровье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ц Оль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>Лукуткина О. А.,</w:t>
        <w:tab/>
      </w:r>
      <w:r>
        <w:rPr>
          <w:rFonts w:cs="Times New Roman" w:ascii="Times New Roman" w:hAnsi="Times New Roman"/>
          <w:sz w:val="28"/>
          <w:szCs w:val="28"/>
        </w:rPr>
        <w:t>учитель биологии МБОУ лицей №1 п. Нахаби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о. Красногорск, Московская область).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15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GoHUdBMrB1FglcU_L_u2DvvcRm9iqQc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55CC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55CC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и внедрение типовых проектов дождевых садов для г. Саки Республики Крым</w:t>
      </w:r>
    </w:p>
    <w:p>
      <w:pPr>
        <w:pStyle w:val="Normal"/>
        <w:spacing w:lineRule="auto" w:line="240" w:before="0" w:after="0"/>
        <w:jc w:val="both"/>
        <w:rPr/>
      </w:pPr>
      <w:bookmarkStart w:id="4" w:name="_Hlk69820832"/>
      <w:bookmarkEnd w:id="4"/>
      <w:r>
        <w:rPr>
          <w:rFonts w:cs="Times New Roman" w:ascii="Times New Roman" w:hAnsi="Times New Roman"/>
          <w:b/>
          <w:sz w:val="28"/>
          <w:szCs w:val="28"/>
        </w:rPr>
        <w:t>Мельник Марина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Ткаченко С.О., </w:t>
      </w:r>
      <w:r>
        <w:rPr>
          <w:rFonts w:cs="Times New Roman" w:ascii="Times New Roman" w:hAnsi="Times New Roman"/>
          <w:sz w:val="28"/>
          <w:szCs w:val="28"/>
        </w:rPr>
        <w:t>преподаватель дополнительного образования МБОУ ДО "ЦДЮ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Саки, республика Кры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бота отсутствует в Б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  <w:bookmarkStart w:id="5" w:name="_Hlk69820832"/>
      <w:bookmarkStart w:id="6" w:name="_Hlk69820832"/>
      <w:bookmarkEnd w:id="6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Получение первичных палинологических данных для подбо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ьских пар, перспективных для селекционной работы на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довыми розами в Предгорном Крым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руняк Александ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1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копинцева Н.К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полнительного образования ГБОУ ДО РК МАН «ИСКАТЕЛ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Симферополь, республика Крым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hyperlink r:id="rId16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tCdBWOUbwVESfQytNJ97EXI-Ctb-Rri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екоративность новых сортов зональных пеларгоний (Pelargonia sonal) в комнатной культу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рамцова Анаста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9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бенкова А.И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 дополнительного образования МБУДО "Станция юных натуралистов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Асбест, Свердловская область).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17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Cvlk15tnyuYhiBJ6As0-d7nXksvP7FSC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ОБЪЕДИНЕННАЯ Се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«ИНЖЕнеРНЫЕ НАУКИ и ИНФОРМАТИКА»</w:t>
      </w:r>
    </w:p>
    <w:p>
      <w:pPr>
        <w:pStyle w:val="Style18"/>
        <w:spacing w:before="29" w:after="29"/>
        <w:ind w:left="71" w:right="71" w:hanging="0"/>
        <w:jc w:val="both"/>
        <w:rPr>
          <w:rFonts w:ascii="Times New Roman" w:hAnsi="Times New Roman" w:eastAsia="Times New Roman" w:cs="Times New Roman"/>
          <w:b/>
          <w:b/>
          <w:caps/>
          <w:color w:val="7030A0"/>
          <w:spacing w:val="-8"/>
          <w:sz w:val="28"/>
          <w:szCs w:val="28"/>
          <w:lang w:val="en-US" w:eastAsia="ru-RU"/>
        </w:rPr>
      </w:pPr>
      <w:r>
        <w:rPr>
          <w:rFonts w:eastAsia="Times New Roman" w:cs="Times New Roman"/>
          <w:b/>
          <w:caps/>
          <w:color w:val="7030A0"/>
          <w:spacing w:val="-8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дернизация узла регулирования подачи отработанного электролита в выщелачивательный цех ПАО «Челябинский Цинковый Зав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жков Никита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Овсяницкий Д. Н., </w:t>
      </w:r>
      <w:r>
        <w:rPr>
          <w:rFonts w:cs="Times New Roman" w:ascii="Times New Roman" w:hAnsi="Times New Roman"/>
          <w:sz w:val="28"/>
          <w:szCs w:val="28"/>
        </w:rPr>
        <w:t>технический консуль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Челябинск, Челябин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18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VaUty7iJJBfrBU0EOFjYMBpp-tRKsBC4</w:t>
        </w:r>
      </w:hyperlink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-ое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Звуковая катушка Те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взлома и способы шиф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ынюк Илья</w:t>
      </w:r>
      <w:r>
        <w:rPr>
          <w:rFonts w:cs="Times New Roman" w:ascii="Times New Roman" w:hAnsi="Times New Roman"/>
          <w:sz w:val="28"/>
          <w:szCs w:val="28"/>
        </w:rPr>
        <w:t>, 10 класс</w:t>
        <w:br/>
        <w:t>(пгт. Азовское, Республика Кры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бота отсутствует в БД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нтерактивная компьютерная Модель Солнечной сис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рогонов</w:t>
        <w:tab/>
        <w:t xml:space="preserve"> Игор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9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езнанов Сергей Александрович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физики и информатики МОУ "Лицей №26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Подольск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9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YwVo-1jOY4S_A9LGbb1NMUErpkU2LYj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  <w:bookmarkStart w:id="7" w:name="_Hlk68786052"/>
      <w:bookmarkStart w:id="8" w:name="_Hlk68786052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-е МЕС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здание прототипа информационной системы для фермерского хозяйства, занимающегося производством сы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олева Анна</w:t>
      </w:r>
      <w:r>
        <w:rPr>
          <w:rFonts w:cs="Times New Roman" w:ascii="Times New Roman" w:hAnsi="Times New Roman"/>
          <w:sz w:val="28"/>
          <w:szCs w:val="28"/>
        </w:rPr>
        <w:t>, 2 кур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рочкина А.В.,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учебно-методического отдела факультета среднего профессионального образования Ставропольского ГА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Ставрополь, Ставропольский кра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0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u2ENZ4E-SDtqMcM41Bm6wQpoWGl0YXZ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  <w:bookmarkStart w:id="9" w:name="_Hlk68786052"/>
      <w:bookmarkStart w:id="10" w:name="_Hlk68786052"/>
      <w:bookmarkEnd w:id="1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color w:val="7030A0"/>
          <w:sz w:val="28"/>
          <w:szCs w:val="28"/>
          <w:lang w:eastAsia="ru-RU"/>
        </w:rPr>
        <w:t xml:space="preserve">Секция </w:t>
        <w:br/>
        <w:t>«Окружающая среда, экология, агроэколог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ь как индикатор состояния городской среды</w:t>
      </w:r>
    </w:p>
    <w:p>
      <w:pPr>
        <w:pStyle w:val="Normal"/>
        <w:spacing w:lineRule="auto" w:line="240" w:before="0" w:after="0"/>
        <w:rPr/>
      </w:pPr>
      <w:bookmarkStart w:id="11" w:name="_Hlk69819034"/>
      <w:bookmarkEnd w:id="1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дряшова Дар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9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карова Е.В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химии и биологии, МБОУ СОШ № 19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уром, Владимирская область)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21" w:tgtFrame="_blank">
        <w:bookmarkStart w:id="12" w:name="_Hlk69819034"/>
        <w:bookmarkEnd w:id="12"/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uAA1M6kHCV32toPD2MeqvNq9UwxwS7N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/>
      </w:pPr>
      <w:bookmarkStart w:id="13" w:name="_Hlk68789526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Массовое прикармливание Кряквы обыкновенной,  как фактор, влияющий на экологическое состояние верховых болот экопарка «Губайловский» г.о. Красногорск Московской области</w:t>
      </w:r>
    </w:p>
    <w:p>
      <w:pPr>
        <w:pStyle w:val="Normal"/>
        <w:spacing w:lineRule="auto" w:line="240" w:before="0" w:after="0"/>
        <w:rPr/>
      </w:pPr>
      <w:bookmarkStart w:id="14" w:name="_Hlk69821010"/>
      <w:bookmarkEnd w:id="1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 Ники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зох Е.А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хим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Красногорск, Москов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  <w:bookmarkStart w:id="15" w:name="_Hlk69821010"/>
      <w:bookmarkStart w:id="16" w:name="_Hlk69821010"/>
      <w:bookmarkEnd w:id="16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собенности формирования микроценозов травянистого яруса притеррасной дубравы Хоперского запове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скова Елизавета</w:t>
      </w:r>
      <w:r>
        <w:rPr>
          <w:rFonts w:cs="Times New Roman" w:ascii="Times New Roman" w:hAnsi="Times New Roman"/>
          <w:sz w:val="28"/>
          <w:szCs w:val="28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ионова Н. А., </w:t>
      </w:r>
      <w:r>
        <w:rPr>
          <w:rFonts w:cs="Times New Roman" w:ascii="Times New Roman" w:hAnsi="Times New Roman"/>
          <w:sz w:val="28"/>
          <w:szCs w:val="28"/>
        </w:rPr>
        <w:t>методист МКУДО "Станция юных натуралистов" Новохопер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Новохопёрск, Воронежская обла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ачества воды реки Кортынь по физическим показателям и методами биоиндик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ляров Андр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нунова М.В. и Сальникова Е.Ю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биологии и учитель географии, МБОУ С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уром, Владимирская обл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2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Yhw5NqOLh6u_xHZTvU-RHmXaWzMxy89i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фоэкологические особенности ценопопуляций можжевельника обыкновенного на территории березовой рощи и участке смешанного леса в районе деревни Абрамово Меленк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льникова Дар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льникова Е. 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, учитель географии, заместитель директора МБОУ СОШ №8 г. Мур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уром,  Владимир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3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z2rrCW4MokmkgHzao4atEsOESf-HT-N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логия городских поч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щенко</w:t>
        <w:tab/>
        <w:t>Мар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оглян Екатерина,</w:t>
      </w:r>
      <w:r>
        <w:rPr>
          <w:rFonts w:cs="Times New Roman" w:ascii="Times New Roman" w:hAnsi="Times New Roman"/>
          <w:sz w:val="28"/>
          <w:szCs w:val="28"/>
        </w:rPr>
        <w:t xml:space="preserve"> 1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Феоктистова Е. Н., </w:t>
      </w:r>
      <w:r>
        <w:rPr>
          <w:rFonts w:cs="Times New Roman" w:ascii="Times New Roman" w:hAnsi="Times New Roman"/>
          <w:sz w:val="28"/>
          <w:szCs w:val="28"/>
        </w:rPr>
        <w:t>учитель биологии ГБОУ школа №157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4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UWmbN-JUqpJyN_YRrqTqHDAm13WIqAq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17" w:name="_Hlk68789526"/>
      <w:bookmarkStart w:id="18" w:name="_Hlk68789526"/>
      <w:bookmarkEnd w:id="1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7030A0"/>
          <w:sz w:val="28"/>
          <w:szCs w:val="28"/>
          <w:lang w:eastAsia="ru-RU"/>
        </w:rPr>
        <w:t>Секция «Химия, агрохим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7030A0"/>
          <w:sz w:val="28"/>
          <w:szCs w:val="28"/>
          <w:lang w:eastAsia="ru-RU"/>
        </w:rPr>
      </w:r>
      <w:bookmarkStart w:id="19" w:name="_Hlk68782632"/>
      <w:bookmarkStart w:id="20" w:name="_Hlk68782632"/>
      <w:bookmarkEnd w:id="20"/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равнительная оценка эффективности использования органо-минеральных удобрительных форм и субстратов при возделывании рукколы, в технологических условиях гидропон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ребнева</w:t>
        <w:tab/>
        <w:t>Татья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9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лухина М.Г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полнительного образования, детского технопарка «Кванториум», кандидат сельскохозяйственных на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Орёл, Орлов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5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c3V0MEaN8VhMc7LAFJwhfDAXBexSQBV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ение количества аскорбиновой кислоты в дикорастущих съедобных растен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лова Дарь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рисова О. А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ь химии СОШ № 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. Ковров, Владимиров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6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pe6Tz2jQ4uhj4MhyiwQ1acr61XtJUBB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рение бумаги и ее рестав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стеренко Ив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0 кла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знецова А. 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читель хим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«Школа №1194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. Моск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7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RUHo8eFNGkQg15PV500lAE01Sja_hVrd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обенности поливинилацетатного кле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касян Ана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9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корева С. В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химии МОУ "Глебовская СОШ"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. Глебовский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8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6Mc9XobCv52_gVmb6P5rh_Sr5Fxy8Nj2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оступных форм азота в почвах обновленных территорий города Асбес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ясникова  Кс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10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олярова О. 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дагог дополнительного образования МБУДО "Станция юных натуралистов" Асбесто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Асбест, Свердловская область)</w:t>
      </w:r>
    </w:p>
    <w:p>
      <w:pPr>
        <w:pStyle w:val="Normal"/>
        <w:spacing w:lineRule="auto" w:line="240" w:before="0" w:after="0"/>
        <w:rPr>
          <w:rFonts w:ascii="Arial" w:hAnsi="Arial" w:cs="Arial"/>
          <w:color w:val="1155CC"/>
          <w:sz w:val="20"/>
          <w:szCs w:val="20"/>
          <w:u w:val="single"/>
        </w:rPr>
      </w:pPr>
      <w:hyperlink r:id="rId29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CfGA9_OZBz-FLtXjzCGidQWkKzV4eyuJ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highlight w:val="magenta"/>
          <w:lang w:eastAsia="ru-RU"/>
        </w:rPr>
      </w:pPr>
      <w:bookmarkStart w:id="21" w:name="_Hlk68782632"/>
      <w:bookmarkEnd w:id="21"/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Секция «Человек и общ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highlight w:val="magenta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bookmarkStart w:id="22" w:name="_Hlk68783984"/>
      <w:bookmarkEnd w:id="22"/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зучение связи психологических характеристик с показателями ксенофобии в разных возрастных группах</w:t>
      </w:r>
    </w:p>
    <w:p>
      <w:pPr>
        <w:pStyle w:val="Normal"/>
        <w:spacing w:lineRule="auto" w:line="240" w:before="0" w:after="0"/>
        <w:rPr/>
      </w:pPr>
      <w:bookmarkStart w:id="23" w:name="_Hlk69818657"/>
      <w:bookmarkEnd w:id="2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расов Михаи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1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дведева И. А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ой прикладной психологии Пензенского государственного университ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Пенза, Пензен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0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Jx-hq2N4hiRzmM4KFrvRdGfUSfBf--t7</w:t>
        </w:r>
      </w:hyperlink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24" w:name="_Hlk69818657"/>
      <w:bookmarkStart w:id="25" w:name="_Hlk69818657"/>
      <w:bookmarkEnd w:id="25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ЛП в рекламе фастфуда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гудаев Э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10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енко Татьяна Викторов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обществознания и истории школы №16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1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funYMpt6ZxMqXMLyWoi_mTDmysmCYn64</w:t>
        </w:r>
      </w:hyperlink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циальные и философские пр</w:t>
      </w:r>
      <w:bookmarkStart w:id="26" w:name="_Hlk6982168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емы информационного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атаева Александра</w:t>
      </w:r>
      <w:r>
        <w:rPr>
          <w:rFonts w:cs="Times New Roman" w:ascii="Times New Roman" w:hAnsi="Times New Roman"/>
          <w:sz w:val="28"/>
          <w:szCs w:val="28"/>
        </w:rPr>
        <w:t>, 11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тусов Д.В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филос.н. доцент кафедры философии РГАУ-МСХА имени К.А. Тимирязев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онских К.Ю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филос.н., доцент кафедры философии РГАУ-МСХА имени К.А. Тимирязева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имофеенко Н.И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луженный учитель России, к.п.н., учитель истор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hyperlink r:id="rId32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kOhnUoG7N1k7o_Rb4XF8EUdR0X3DhVC6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bookmarkEnd w:id="26"/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прессия – болезнь 21 века.</w:t>
      </w:r>
    </w:p>
    <w:p>
      <w:pPr>
        <w:pStyle w:val="Normal"/>
        <w:spacing w:lineRule="auto" w:line="240" w:before="0" w:after="0"/>
        <w:rPr/>
      </w:pPr>
      <w:bookmarkStart w:id="27" w:name="_Hlk69818876"/>
      <w:bookmarkEnd w:id="2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иева Мар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0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хмякова Т.Л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ель биолог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ОУ Гимназия №7 имени Д.П. Яковле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г. Красногорск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3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o6jrsHROLO-HJSOaOKKoUVwuVtC8uzzJ</w:t>
        </w:r>
      </w:hyperlink>
    </w:p>
    <w:p>
      <w:pPr>
        <w:pStyle w:val="Normal"/>
        <w:widowControl w:val="false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  <w:bookmarkStart w:id="28" w:name="_Hlk69818876"/>
      <w:bookmarkStart w:id="29" w:name="_Hlk69818876"/>
      <w:bookmarkEnd w:id="29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насилия в современной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лисеева Мария</w:t>
      </w:r>
      <w:r>
        <w:rPr>
          <w:rFonts w:cs="Times New Roman" w:ascii="Times New Roman" w:hAnsi="Times New Roman"/>
          <w:sz w:val="28"/>
          <w:szCs w:val="28"/>
        </w:rPr>
        <w:t>, 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Панина И.В,, </w:t>
      </w:r>
      <w:r>
        <w:rPr>
          <w:rFonts w:cs="Times New Roman" w:ascii="Times New Roman" w:hAnsi="Times New Roman"/>
          <w:sz w:val="28"/>
          <w:szCs w:val="28"/>
        </w:rPr>
        <w:t>учитель биологии МБОУ СОШ № 8 г.о. Балашиха 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клина Т.С., </w:t>
      </w:r>
      <w:r>
        <w:rPr>
          <w:rFonts w:cs="Times New Roman" w:ascii="Times New Roman" w:hAnsi="Times New Roman"/>
          <w:sz w:val="28"/>
          <w:szCs w:val="28"/>
        </w:rPr>
        <w:t xml:space="preserve">учитель географии МБОУ СОШ № 8 г.о. Балаши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о. Балашиха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отсутствует в БД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Тайм-менеджмент современного подрост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мельская Евг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0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енко Татьяна Викторов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обществознания и истории школы №16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отсутствует в Б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Многопрофильный музыкальный центр с возможностью для занятий с детьми с ограниченными возможност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омакина Анастасия</w:t>
      </w:r>
      <w:r>
        <w:rPr>
          <w:rFonts w:cs="Times New Roman" w:ascii="Times New Roman" w:hAnsi="Times New Roman"/>
          <w:sz w:val="28"/>
          <w:szCs w:val="28"/>
        </w:rPr>
        <w:t>, 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Панина И.В,, </w:t>
      </w:r>
      <w:r>
        <w:rPr>
          <w:rFonts w:cs="Times New Roman" w:ascii="Times New Roman" w:hAnsi="Times New Roman"/>
          <w:sz w:val="28"/>
          <w:szCs w:val="28"/>
        </w:rPr>
        <w:t>учитель биологии МБОУ СОШ № 8 г.о. Балашиха 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клина Т.С., </w:t>
      </w:r>
      <w:r>
        <w:rPr>
          <w:rFonts w:cs="Times New Roman" w:ascii="Times New Roman" w:hAnsi="Times New Roman"/>
          <w:sz w:val="28"/>
          <w:szCs w:val="28"/>
        </w:rPr>
        <w:t xml:space="preserve">учитель географии МБОУ СОШ № 8 г.о. Балаши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о. Балашиха, Московская обл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отсутствует в Б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следование поликультурного пространства МБОУ СОШ №1 г. Александр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хтерева</w:t>
        <w:tab/>
        <w:t>Дарья</w:t>
      </w:r>
      <w:r>
        <w:rPr>
          <w:rFonts w:cs="Times New Roman" w:ascii="Times New Roman" w:hAnsi="Times New Roman"/>
          <w:sz w:val="28"/>
          <w:szCs w:val="28"/>
        </w:rPr>
        <w:t>, 9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Букатина А. С., </w:t>
      </w:r>
      <w:r>
        <w:rPr>
          <w:rFonts w:cs="Times New Roman" w:ascii="Times New Roman" w:hAnsi="Times New Roman"/>
          <w:sz w:val="28"/>
          <w:szCs w:val="28"/>
        </w:rPr>
        <w:t>учитель географии МБОУ СОШ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. Александров, Владимир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hyperlink r:id="rId34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xEyJBSlSdyx3-XgFWQdPd8ZFgOGxCm9-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тражение характера человека и особенностей его поведения в немецких и английских идиом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рисова</w:t>
        <w:tab/>
        <w:t>Крист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9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уева Л.Ю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ель иностранного языка МБОУ СОШ №1 с углубленным изучением отдельных предметов г. Александ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Александров, Владимир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5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jEh-ZFkgsg63DqR0xdrvifqVms7IngTU</w:t>
        </w:r>
      </w:hyperlink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пешеходной экскурсии по Историческому парку Тимирязевской акад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ушкина Софья</w:t>
      </w:r>
      <w:r>
        <w:rPr>
          <w:rFonts w:cs="Times New Roman" w:ascii="Times New Roman" w:hAnsi="Times New Roman"/>
          <w:color w:val="000000"/>
          <w:sz w:val="28"/>
          <w:szCs w:val="28"/>
        </w:rPr>
        <w:t>, 1 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вграфова Л. 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.э.н., доцент кафедры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государственного и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 xml:space="preserve">Институт экономики и управления АПК РГАУ-МСХА им. К.А. Тимирязева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сонова Н. 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подаватель экономических и специальных дисциплин по гостиничному де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БПОУ "МОК ЗАПАД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6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XCTC3-oOt3hBr7MYAAmRb8f92XIF0p7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сследование связи восприятия рекламы и социально-психологических характеристи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арапкина Виктория</w:t>
      </w:r>
      <w:r>
        <w:rPr>
          <w:rFonts w:cs="Times New Roman" w:ascii="Times New Roman" w:hAnsi="Times New Roman"/>
          <w:sz w:val="28"/>
          <w:szCs w:val="28"/>
        </w:rPr>
        <w:t xml:space="preserve">,  10 клас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ильяно А.С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оцент кафедры педагогики и психологии РГАУ-МСХА имени К.А. Тимиряз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. Моск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7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KQKKwTiKwu1REw_2fPIoXNU9JQL5sllf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30" w:name="_Hlk68783984"/>
      <w:bookmarkStart w:id="31" w:name="_Hlk68783984"/>
      <w:bookmarkEnd w:id="3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  <w:t>Секц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7030A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ое МЕС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птимизация сельского хозяйства посредством дополненной ре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ыбалкин</w:t>
        <w:tab/>
        <w:t>Илья</w:t>
        <w:tab/>
      </w:r>
      <w:r>
        <w:rPr>
          <w:rFonts w:cs="Times New Roman" w:ascii="Times New Roman" w:hAnsi="Times New Roman"/>
          <w:sz w:val="28"/>
          <w:szCs w:val="28"/>
        </w:rPr>
        <w:t>, 2 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Машенцева Г.В., </w:t>
      </w:r>
      <w:r>
        <w:rPr>
          <w:rFonts w:cs="Times New Roman" w:ascii="Times New Roman" w:hAnsi="Times New Roman"/>
          <w:sz w:val="28"/>
          <w:szCs w:val="28"/>
        </w:rPr>
        <w:t>преподаватель УМО факультета среднего профессионального образования, ФГБОУ ВО Ставропольский государственный аграрны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. Ставрополь, Ставропольский кра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8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jVOYJX3iGIB6XZrlWbeLxiz0DIkFLKj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предпринимательской деятельности и бизнес-планирование (туризм, агротуриз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слов Евгений</w:t>
      </w:r>
      <w:r>
        <w:rPr>
          <w:rFonts w:cs="Times New Roman" w:ascii="Times New Roman" w:hAnsi="Times New Roman"/>
          <w:sz w:val="28"/>
          <w:szCs w:val="28"/>
        </w:rPr>
        <w:t>, 10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– </w:t>
      </w:r>
      <w:r>
        <w:rPr>
          <w:rFonts w:cs="Times New Roman" w:ascii="Times New Roman" w:hAnsi="Times New Roman"/>
          <w:b/>
          <w:sz w:val="28"/>
          <w:szCs w:val="28"/>
        </w:rPr>
        <w:t>Энкина Е. Н.</w:t>
      </w:r>
      <w:r>
        <w:rPr>
          <w:rFonts w:cs="Times New Roman" w:ascii="Times New Roman" w:hAnsi="Times New Roman"/>
          <w:sz w:val="28"/>
          <w:szCs w:val="28"/>
        </w:rPr>
        <w:t xml:space="preserve">, к.э.н., доцент кафедры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литической экономии </w:t>
      </w:r>
      <w:r>
        <w:rPr>
          <w:rFonts w:cs="Times New Roman" w:ascii="Times New Roman" w:hAnsi="Times New Roman"/>
          <w:sz w:val="28"/>
          <w:szCs w:val="28"/>
        </w:rPr>
        <w:t xml:space="preserve">Институт экономики и управления АПК РГАУ-МСХА имени К.А. Тимирязева и </w:t>
      </w:r>
      <w:r>
        <w:rPr>
          <w:rFonts w:cs="Times New Roman" w:ascii="Times New Roman" w:hAnsi="Times New Roman"/>
          <w:b/>
          <w:sz w:val="28"/>
          <w:szCs w:val="28"/>
        </w:rPr>
        <w:t xml:space="preserve">Сысоева Н. А.,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МБОУ Гимназии № 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Химки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отсутствует в Б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е МЕС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мные день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шин Андрей</w:t>
      </w:r>
      <w:r>
        <w:rPr>
          <w:rFonts w:cs="Times New Roman" w:ascii="Times New Roman" w:hAnsi="Times New Roman"/>
          <w:sz w:val="28"/>
          <w:szCs w:val="28"/>
        </w:rPr>
        <w:t>, 10 класс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– </w:t>
      </w:r>
      <w:r>
        <w:rPr>
          <w:rFonts w:cs="Times New Roman" w:ascii="Times New Roman" w:hAnsi="Times New Roman"/>
          <w:b/>
          <w:sz w:val="28"/>
          <w:szCs w:val="28"/>
        </w:rPr>
        <w:t>Сергеева Н. В.</w:t>
      </w:r>
      <w:r>
        <w:rPr>
          <w:rFonts w:cs="Times New Roman" w:ascii="Times New Roman" w:hAnsi="Times New Roman"/>
          <w:sz w:val="28"/>
          <w:szCs w:val="28"/>
        </w:rPr>
        <w:t xml:space="preserve">, к.э.н., доцен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федры организации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Институт экономики и управления АПК РГАУ-МСХА имени К.А. Тимиряз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мофеенко Н. И., </w:t>
      </w:r>
      <w:r>
        <w:rPr>
          <w:rFonts w:cs="Times New Roman" w:ascii="Times New Roman" w:hAnsi="Times New Roman"/>
          <w:sz w:val="28"/>
          <w:szCs w:val="28"/>
        </w:rPr>
        <w:t xml:space="preserve">заслуженный учитель России, к.п.н., учитель истории МБОУ Гимназии № 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Химки, Московская обла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hyperlink r:id="rId39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tu9uKpuOrEYStuWweC_8Blgysv5ewg9Y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ивидуальный инвестиционный с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дайкина Надежда, 11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нин Филипп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– Раенко Т.В., учитель обществознания в ГБОУ СОШ №16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Моск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0" w:tgtFrame="_blank">
        <w:r>
          <w:rPr>
            <w:rStyle w:val="InternetLink"/>
            <w:rFonts w:cs="Arial" w:ascii="Arial" w:hAnsi="Arial"/>
            <w:sz w:val="20"/>
            <w:szCs w:val="20"/>
          </w:rPr>
          <w:t>https://drive.google.com/open?id=1CYo2YzavtlnhBSxtJzrtUiQZOHSovrwB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3-е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рганизация предпринимательской деятельности (создание умных геродиетических прод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лочкова Полина</w:t>
      </w:r>
      <w:r>
        <w:rPr>
          <w:rFonts w:cs="Times New Roman" w:ascii="Times New Roman" w:hAnsi="Times New Roman"/>
          <w:sz w:val="28"/>
          <w:szCs w:val="28"/>
        </w:rPr>
        <w:t>, 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– </w:t>
      </w:r>
      <w:r>
        <w:rPr>
          <w:rFonts w:cs="Times New Roman" w:ascii="Times New Roman" w:hAnsi="Times New Roman"/>
          <w:b/>
          <w:sz w:val="28"/>
          <w:szCs w:val="28"/>
        </w:rPr>
        <w:t>Каратаева О. Г.</w:t>
      </w:r>
      <w:r>
        <w:rPr>
          <w:rFonts w:cs="Times New Roman" w:ascii="Times New Roman" w:hAnsi="Times New Roman"/>
          <w:sz w:val="28"/>
          <w:szCs w:val="28"/>
        </w:rPr>
        <w:t xml:space="preserve">, к.э.н., доцен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федры организации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Институт экономики и управления АПК РГАУ-МСХА имени К.А. Тимирязева и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офеенко Н. И., </w:t>
      </w:r>
      <w:r>
        <w:rPr>
          <w:rFonts w:cs="Times New Roman" w:ascii="Times New Roman" w:hAnsi="Times New Roman"/>
          <w:sz w:val="28"/>
          <w:szCs w:val="28"/>
        </w:rPr>
        <w:t xml:space="preserve">заслуженный учитель России, к.п.н., учитель истории МБОУ Гимназии № 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Химки, Московская обл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отсутствует в Б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eastAsia="ru-RU"/>
        </w:rPr>
      </w:r>
    </w:p>
    <w:sectPr>
      <w:footerReference w:type="default" r:id="rId41"/>
      <w:footerReference w:type="first" r:id="rId42"/>
      <w:type w:val="nextPage"/>
      <w:pgSz w:w="11906" w:h="16838"/>
      <w:pgMar w:left="1134" w:right="850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open?id=1lOxrz_DvsGLcH96KZAcrT5P3NIydPwk5" TargetMode="External"/><Relationship Id="rId3" Type="http://schemas.openxmlformats.org/officeDocument/2006/relationships/hyperlink" Target="https://drive.google.com/open?id=1rVfcvRLU4gD1x7xLuRSVJUdcpLctTlg5" TargetMode="External"/><Relationship Id="rId4" Type="http://schemas.openxmlformats.org/officeDocument/2006/relationships/hyperlink" Target="https://drive.google.com/open?id=1JoX8HFXuuYD-bk6JQuaOniNggsEtKDWC" TargetMode="External"/><Relationship Id="rId5" Type="http://schemas.openxmlformats.org/officeDocument/2006/relationships/hyperlink" Target="https://drive.google.com/open?id=1FFTk87frmoMdlSZ6fnG9N_tYgTQQeSI0" TargetMode="External"/><Relationship Id="rId6" Type="http://schemas.openxmlformats.org/officeDocument/2006/relationships/hyperlink" Target="https://drive.google.com/open?id=15ruOC7ZDzqaGSsHK5FbH57INSOJJx-3n" TargetMode="External"/><Relationship Id="rId7" Type="http://schemas.openxmlformats.org/officeDocument/2006/relationships/hyperlink" Target="https://drive.google.com/open?id=1IHRO-PZCX7MaQ4YExYMDoqUF_TN197GV" TargetMode="External"/><Relationship Id="rId8" Type="http://schemas.openxmlformats.org/officeDocument/2006/relationships/hyperlink" Target="https://drive.google.com/open?id=1O7d3esqz1bPgEpJF2ZUrfyiRrBHix0yy" TargetMode="External"/><Relationship Id="rId9" Type="http://schemas.openxmlformats.org/officeDocument/2006/relationships/hyperlink" Target="https://drive.google.com/open?id=13q4u4cSd59sobnmEsz90n7gJ2c1s1i3M" TargetMode="External"/><Relationship Id="rId10" Type="http://schemas.openxmlformats.org/officeDocument/2006/relationships/hyperlink" Target="https://drive.google.com/open?id=1rhO5hReEC71qr4wKfdEtxUYi1uCQD8dR" TargetMode="External"/><Relationship Id="rId11" Type="http://schemas.openxmlformats.org/officeDocument/2006/relationships/hyperlink" Target="https://drive.google.com/open?id=1KfdrQYyqisn0UwvIMjTKkMW4mxvKhOev" TargetMode="External"/><Relationship Id="rId12" Type="http://schemas.openxmlformats.org/officeDocument/2006/relationships/hyperlink" Target="https://drive.google.com/open?id=1OHYhIe-M23fN0rlkIhd3H0T1vGa3aI-W" TargetMode="External"/><Relationship Id="rId13" Type="http://schemas.openxmlformats.org/officeDocument/2006/relationships/hyperlink" Target="https://drive.google.com/open?id=1jEeXdseg6X5we22g1ysf7mO7fwIHtB7z" TargetMode="External"/><Relationship Id="rId14" Type="http://schemas.openxmlformats.org/officeDocument/2006/relationships/hyperlink" Target="https://drive.google.com/open?id=1oV7CacXenPLkgA9D5kxQd0z3R6QMYnw4\" TargetMode="External"/><Relationship Id="rId15" Type="http://schemas.openxmlformats.org/officeDocument/2006/relationships/hyperlink" Target="https://drive.google.com/open?id=1GoHUdBMrB1FglcU_L_u2DvvcRm9iqQc5" TargetMode="External"/><Relationship Id="rId16" Type="http://schemas.openxmlformats.org/officeDocument/2006/relationships/hyperlink" Target="https://drive.google.com/open?id=1tCdBWOUbwVESfQytNJ97EXI-Ctb-RriK" TargetMode="External"/><Relationship Id="rId17" Type="http://schemas.openxmlformats.org/officeDocument/2006/relationships/hyperlink" Target="https://drive.google.com/open?id=1Cvlk15tnyuYhiBJ6As0-d7nXksvP7FSC" TargetMode="External"/><Relationship Id="rId18" Type="http://schemas.openxmlformats.org/officeDocument/2006/relationships/hyperlink" Target="https://drive.google.com/open?id=1VaUty7iJJBfrBU0EOFjYMBpp-tRKsBC4" TargetMode="External"/><Relationship Id="rId19" Type="http://schemas.openxmlformats.org/officeDocument/2006/relationships/hyperlink" Target="https://drive.google.com/open?id=1OYwVo-1jOY4S_A9LGbb1NMUErpkU2LYj" TargetMode="External"/><Relationship Id="rId20" Type="http://schemas.openxmlformats.org/officeDocument/2006/relationships/hyperlink" Target="https://drive.google.com/open?id=1u2ENZ4E-SDtqMcM41Bm6wQpoWGl0YXZ5" TargetMode="External"/><Relationship Id="rId21" Type="http://schemas.openxmlformats.org/officeDocument/2006/relationships/hyperlink" Target="https://drive.google.com/open?id=1uAA1M6kHCV32toPD2MeqvNq9UwxwS7N4" TargetMode="External"/><Relationship Id="rId22" Type="http://schemas.openxmlformats.org/officeDocument/2006/relationships/hyperlink" Target="https://drive.google.com/open?id=1Yhw5NqOLh6u_xHZTvU-RHmXaWzMxy89i" TargetMode="External"/><Relationship Id="rId23" Type="http://schemas.openxmlformats.org/officeDocument/2006/relationships/hyperlink" Target="https://drive.google.com/open?id=1z2rrCW4MokmkgHzao4atEsOESf-HT-N1" TargetMode="External"/><Relationship Id="rId24" Type="http://schemas.openxmlformats.org/officeDocument/2006/relationships/hyperlink" Target="https://drive.google.com/open?id=1UWmbN-JUqpJyN_YRrqTqHDAm13WIqAqk" TargetMode="External"/><Relationship Id="rId25" Type="http://schemas.openxmlformats.org/officeDocument/2006/relationships/hyperlink" Target="https://drive.google.com/open?id=1c3V0MEaN8VhMc7LAFJwhfDAXBexSQBVr" TargetMode="External"/><Relationship Id="rId26" Type="http://schemas.openxmlformats.org/officeDocument/2006/relationships/hyperlink" Target="https://drive.google.com/open?id=1Ope6Tz2jQ4uhj4MhyiwQ1acr61XtJUBB" TargetMode="External"/><Relationship Id="rId27" Type="http://schemas.openxmlformats.org/officeDocument/2006/relationships/hyperlink" Target="https://drive.google.com/open?id=1RUHo8eFNGkQg15PV500lAE01Sja_hVrd" TargetMode="External"/><Relationship Id="rId28" Type="http://schemas.openxmlformats.org/officeDocument/2006/relationships/hyperlink" Target="https://drive.google.com/open?id=16Mc9XobCv52_gVmb6P5rh_Sr5Fxy8Nj2" TargetMode="External"/><Relationship Id="rId29" Type="http://schemas.openxmlformats.org/officeDocument/2006/relationships/hyperlink" Target="https://drive.google.com/open?id=1CfGA9_OZBz-FLtXjzCGidQWkKzV4eyuJ" TargetMode="External"/><Relationship Id="rId30" Type="http://schemas.openxmlformats.org/officeDocument/2006/relationships/hyperlink" Target="https://drive.google.com/open?id=1Jx-hq2N4hiRzmM4KFrvRdGfUSfBf--t7" TargetMode="External"/><Relationship Id="rId31" Type="http://schemas.openxmlformats.org/officeDocument/2006/relationships/hyperlink" Target="https://drive.google.com/open?id=1funYMpt6ZxMqXMLyWoi_mTDmysmCYn64" TargetMode="External"/><Relationship Id="rId32" Type="http://schemas.openxmlformats.org/officeDocument/2006/relationships/hyperlink" Target="https://drive.google.com/open?id=1kOhnUoG7N1k7o_Rb4XF8EUdR0X3DhVC6" TargetMode="External"/><Relationship Id="rId33" Type="http://schemas.openxmlformats.org/officeDocument/2006/relationships/hyperlink" Target="https://drive.google.com/open?id=1o6jrsHROLO-HJSOaOKKoUVwuVtC8uzzJ" TargetMode="External"/><Relationship Id="rId34" Type="http://schemas.openxmlformats.org/officeDocument/2006/relationships/hyperlink" Target="https://drive.google.com/open?id=1xEyJBSlSdyx3-XgFWQdPd8ZFgOGxCm9-" TargetMode="External"/><Relationship Id="rId35" Type="http://schemas.openxmlformats.org/officeDocument/2006/relationships/hyperlink" Target="https://drive.google.com/open?id=1jEh-ZFkgsg63DqR0xdrvifqVms7IngTU" TargetMode="External"/><Relationship Id="rId36" Type="http://schemas.openxmlformats.org/officeDocument/2006/relationships/hyperlink" Target="https://drive.google.com/open?id=1XCTC3-oOt3hBr7MYAAmRb8f92XIF0p74" TargetMode="External"/><Relationship Id="rId37" Type="http://schemas.openxmlformats.org/officeDocument/2006/relationships/hyperlink" Target="https://drive.google.com/open?id=1KQKKwTiKwu1REw_2fPIoXNU9JQL5sllf" TargetMode="External"/><Relationship Id="rId38" Type="http://schemas.openxmlformats.org/officeDocument/2006/relationships/hyperlink" Target="https://drive.google.com/open?id=1jVOYJX3iGIB6XZrlWbeLxiz0DIkFLKjE" TargetMode="External"/><Relationship Id="rId39" Type="http://schemas.openxmlformats.org/officeDocument/2006/relationships/hyperlink" Target="https://drive.google.com/open?id=1tu9uKpuOrEYStuWweC_8Blgysv5ewg9Y" TargetMode="External"/><Relationship Id="rId40" Type="http://schemas.openxmlformats.org/officeDocument/2006/relationships/hyperlink" Target="https://drive.google.com/open?id=1CYo2YzavtlnhBSxtJzrtUiQZOHSovrwB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49:00Z</dcterms:created>
  <dc:creator>Admin</dc:creator>
  <dc:description/>
  <cp:keywords/>
  <dc:language>en-US</dc:language>
  <cp:lastModifiedBy>Филатов Евгений Алексеевич</cp:lastModifiedBy>
  <cp:lastPrinted>2021-04-20T17:52:00Z</cp:lastPrinted>
  <dcterms:modified xsi:type="dcterms:W3CDTF">2022-02-04T08:12:00Z</dcterms:modified>
  <cp:revision>7</cp:revision>
  <dc:subject/>
  <dc:title/>
</cp:coreProperties>
</file>