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20" w:after="240"/>
        <w:ind w:firstLine="28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2F7FB" w:val="clear"/>
        </w:rPr>
        <w:t>Научно-технический конкурс учащихся (конференция) «Открытый мир. Старт в науку» РГАУ МСХА имени К.А. Тимирязева</w:t>
      </w:r>
    </w:p>
    <w:p>
      <w:pPr>
        <w:pStyle w:val="Normal1"/>
        <w:spacing w:lineRule="auto" w:line="360" w:before="20" w:after="240"/>
        <w:ind w:firstLine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2F7FB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2F7FB" w:val="clear"/>
        </w:rPr>
      </w:r>
    </w:p>
    <w:p>
      <w:pPr>
        <w:pStyle w:val="Normal1"/>
        <w:spacing w:lineRule="auto" w:line="360" w:before="20" w:after="240"/>
        <w:ind w:firstLine="280"/>
        <w:jc w:val="center"/>
        <w:rPr>
          <w:rFonts w:ascii="Times New Roman" w:hAnsi="Times New Roman" w:cs="Times New Roman"/>
          <w:color w:val="000000"/>
          <w:sz w:val="24"/>
          <w:szCs w:val="24"/>
          <w:shd w:fill="F2F7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2F7FB" w:val="clear"/>
        </w:rPr>
      </w:r>
    </w:p>
    <w:p>
      <w:pPr>
        <w:pStyle w:val="Normal1"/>
        <w:spacing w:lineRule="auto" w:line="360" w:before="20" w:after="240"/>
        <w:ind w:firstLine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е: Человек и обществ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тражение характера человека и особенностей его поведения в немецких и английских идиомах </w:t>
      </w:r>
    </w:p>
    <w:p>
      <w:pPr>
        <w:pStyle w:val="Normal"/>
        <w:jc w:val="center"/>
        <w:rPr/>
      </w:pPr>
      <w:r>
        <w:rPr/>
        <w:t>Исследовательская работа</w:t>
      </w:r>
    </w:p>
    <w:p>
      <w:pPr>
        <w:pStyle w:val="LOnormal"/>
        <w:spacing w:lineRule="auto" w:line="360" w:before="20" w:after="240"/>
        <w:ind w:firstLine="280"/>
        <w:jc w:val="center"/>
        <w:rPr/>
      </w:pPr>
      <w:r>
        <w:rPr/>
      </w:r>
    </w:p>
    <w:p>
      <w:pPr>
        <w:pStyle w:val="LOnormal"/>
        <w:spacing w:lineRule="auto" w:line="360" w:before="20" w:after="240"/>
        <w:ind w:firstLine="280"/>
        <w:jc w:val="center"/>
        <w:rPr/>
      </w:pPr>
      <w:r>
        <w:rPr/>
      </w:r>
    </w:p>
    <w:p>
      <w:pPr>
        <w:pStyle w:val="Normal"/>
        <w:ind w:left="4248" w:hanging="0"/>
        <w:rPr>
          <w:b/>
          <w:b/>
          <w:i/>
          <w:i/>
        </w:rPr>
      </w:pPr>
      <w:r>
        <w:rPr>
          <w:b/>
          <w:i/>
        </w:rPr>
      </w:r>
      <w:bookmarkStart w:id="0" w:name="_hubiqrqvp8u9"/>
      <w:bookmarkStart w:id="1" w:name="_hubiqrqvp8u9"/>
      <w:bookmarkEnd w:id="1"/>
    </w:p>
    <w:p>
      <w:pPr>
        <w:pStyle w:val="Normal"/>
        <w:ind w:left="424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Борисова Кристина Викто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, МБОУ СОШ №1, г. Александр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Зуева Лилия Юр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остранного языка высшей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1, г. Александров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spacing w:lineRule="auto" w:line="360"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spacing w:lineRule="auto" w:line="360"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LOnormal"/>
        <w:spacing w:lineRule="auto" w:line="360" w:before="20" w:after="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ая обл. г. Александров, 202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жение характера человека и особенностей его поведения в немецких и английских идиома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Борисова Кристина Викторовн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еница 8 класса, МБОУ СОШ №1, г. Александ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снове исследования лежит проблема взаимопонимания представителей различных национальностей в процессе межкультурной коммуникации. Целью работы было выяснить, </w:t>
      </w:r>
      <w:r>
        <w:rPr>
          <w:rFonts w:cs="Times New Roman" w:ascii="Times New Roman" w:hAnsi="Times New Roman"/>
          <w:sz w:val="28"/>
          <w:szCs w:val="28"/>
        </w:rPr>
        <w:t>каким образом характер человека отражается через идиомы, которые включают в себя названия животных в немецком и английском язы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зна исследовани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для сравнения мы взяли два иностранных языка и сузили тему исследования, рассмотрев идиомы с анимализмами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ыла выдвинута гипотеза, что </w:t>
      </w:r>
      <w:r>
        <w:rPr>
          <w:rFonts w:cs="Times New Roman" w:ascii="Times New Roman" w:hAnsi="Times New Roman"/>
          <w:sz w:val="28"/>
          <w:szCs w:val="28"/>
        </w:rPr>
        <w:t>идиомы в немецком и английском языках, отражающие характер человека не совпадают, поскольку через фразеологизмы отражается менталитет народа, его уника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методы исследования</w:t>
      </w:r>
      <w:r>
        <w:rPr>
          <w:sz w:val="28"/>
          <w:szCs w:val="28"/>
        </w:rPr>
        <w:t>: аналитический, сравнительно-сопоставительный, описательный и</w:t>
      </w:r>
      <w:r>
        <w:rPr>
          <w:color w:val="000000"/>
          <w:sz w:val="28"/>
          <w:szCs w:val="28"/>
        </w:rPr>
        <w:t xml:space="preserve"> статистический.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оказало значительное сходство представления о мире у английского и немецкого, русского народов.</w:t>
      </w:r>
      <w:r>
        <w:rPr/>
        <w:t xml:space="preserve"> </w:t>
      </w:r>
      <w:r>
        <w:rPr>
          <w:sz w:val="28"/>
          <w:szCs w:val="28"/>
        </w:rPr>
        <w:t>Сходные понятия используются для выражения общечеловеческие ценностей, но из-за особенностей жизненного уклада, различия животного мира, исторических условий формирования языка определённого народа и проявляются отличия в видении мира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риалам исследования составле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кторина </w:t>
      </w:r>
      <w:r>
        <w:rPr>
          <w:rFonts w:cs="Times New Roman" w:ascii="Times New Roman" w:hAnsi="Times New Roman"/>
          <w:sz w:val="28"/>
          <w:szCs w:val="28"/>
        </w:rPr>
        <w:t xml:space="preserve">для полиглотов и кроссворд на знание идиом немецкого языка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териал данного исследования может помочь предотвратить проблемы, связанные с </w:t>
      </w:r>
      <w:r>
        <w:rPr>
          <w:rFonts w:cs="Times New Roman" w:ascii="Times New Roman" w:hAnsi="Times New Roman"/>
          <w:sz w:val="28"/>
          <w:szCs w:val="28"/>
        </w:rPr>
        <w:t>языковой интерференцией, расширит представление о культуре и менталитете носителей языка.</w:t>
      </w:r>
      <w:r>
        <w:br w:type="page"/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е и английские идиомы с анимализмами</w:t>
        <w:tab/>
        <w:tab/>
        <w:tab/>
        <w:t>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диомы, совпадающие по значению и форме выражения</w:t>
        <w:tab/>
        <w:tab/>
        <w:t>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диомы, совпадающие по значению, но отличающиеся по форме</w:t>
        <w:tab/>
        <w:t>8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диомы, не совпадающие по значению и/или без анимализма</w:t>
        <w:tab/>
        <w:t xml:space="preserve">        11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выводы</w:t>
        <w:tab/>
        <w:tab/>
        <w:tab/>
        <w:tab/>
        <w:tab/>
        <w:tab/>
        <w:tab/>
        <w:t xml:space="preserve">        14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 xml:space="preserve">        16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  <w:tab/>
        <w:tab/>
        <w:tab/>
        <w:tab/>
        <w:tab/>
        <w:tab/>
        <w:tab/>
        <w:tab/>
        <w:t xml:space="preserve">        17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>2</w:t>
        <w:tab/>
        <w:tab/>
        <w:tab/>
        <w:tab/>
        <w:tab/>
        <w:tab/>
        <w:tab/>
        <w:t xml:space="preserve">        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моего исследовательского проекта была выбрана мною не случайно. Изучаю два иностранных языка в школе, английский язык- 9-й год, а немецкий язык-2-й год обучения. В процессе знакомства с новым пока для меня немецким языком столкнулась с фразами, которые включали в себя названия животных, но буквальный перевод которых не имел никакого смысла. Воспользовавшись онлайн словарем идиом, и выяснив, что такие выражения описывают характер человека, я решила провести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: в современном поликультурном мире владение несколькими иностранными языками становится всё более и более значимым. Освоение идиом на других языках способствует успешному межкультурному общению, помогает лучше понимать литературу изучаемых языков в оригинале, расширяет представление о культуре и менталитете носителей языка, предотвращает языковую интерфере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: выяснить, каким образом характер человека отражается через идиомы с анималистическим компонентом в немецком и английском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 1) сравнить немецкие и английские идиомы, включающие в свой состав анимализмы и выявить их различия; 2) составить практическое пособие по результатам свое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: мы предположили, что идиомы в немецком и английском языках, отражающие характер человека не совпадают, поскольку через фразеологизмы отражается менталитет народа, его уник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немецкие и английские идиомы с анимализмами, их варианты, имеющие, в основном, структуру словосоч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отражение характера человека через идиомы в разных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своего исследования мы ознакомились с работами своих предшественников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и нашли подтверждение тому, что выбранная нами тема действительно является актуальной и широко обсуждаемой. Однако мы выяснили, что интересующие нас аспекты затрагивались частично: либо при сравнении были выбраны другие языки, либо рассматривались идиомы с различными компонентами, а не только с анимализмами, поэтому мы продолжили изучение данного вопро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 народной культуре животные нередко персонифицируют какие-то качества. Говоря о человеке, его характере, особенностях поведения, его зачастую сравнивают с каким-то животным, птицей или даже насекомым. Например, лиса – это образ хитрости, заяц – трусости, а птица - свободы. Такие аналогии характерны для народных сказок, но и в повседневной жизни нередко обращаются к подобным сравнениям. В немецком языке существует множество выражений и поговорок на тему животного мира. Некоторые из них близки по смыслу с английскими фразеологизмами, но некоторые являются совершенно оригинальными и требуют перевода и по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мы рассмотрели около 100 идиом. Мы отобрали путем сплошной выборки 50 идиом на немецком языке и подобрали к ним эквиваленты на английском языке, в своей работе мы также анализировали и то, каким образом те или иные качества характера отражаются в русском языке. Отбирая немецкие идиомы, мы переводили их вначале на русский язык, затем искали их значения в немецко-русских фразеологических онлайн словарях и работах наших предшественников. Потом мы подбирали английские эквиваленты в англо-русских онлайн словарях, также при необходимости уточняли значение русских фразеологизмов. Результаты своего поиска мы заносили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оставления таблицы и ее анализа, мы выделили 3 группы идиом. Первая группа - это идиомы в немецком и английском языках, у которых совпадает значение фразеологических единиц и форма их выражения. Во вторую группу входят идиомы с одинаковым значением, но с разной формой выражения той или иной черты характера человека и/или животное, с которым сравнивают человека не совпадает. И третья группа включает в себя идиомы, где не совпадает значение идиом в двух языках, форма написания различна и/ или для сравнения не используется название животного. Итак, начнём обзор идиом по вышеуказанной теме с первой из выделенных нами групп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е и английские идиомы с анимализмами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Идиомы, совпадающие по значению и форм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color w:val="25272C"/>
          <w:sz w:val="28"/>
          <w:szCs w:val="28"/>
          <w:highlight w:val="white"/>
        </w:rPr>
        <w:t>юдей, которые выделяются, называют: ein</w:t>
      </w:r>
      <w:r>
        <w:rPr>
          <w:sz w:val="28"/>
          <w:szCs w:val="28"/>
        </w:rPr>
        <w:t xml:space="preserve"> weißer Rabe - белая ворона – (нем.), rara avis - редкая птица, диковинка, редкость (англ.) белая ворона (русск). Идиома имеет одинаковое значение, в трех языках странного человека сравнивают с пт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ая идио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as schwarze Schaf- и английская идиома black sheep (of the family) – переводятся как чёрная овца (в семье), на первый взгляд похожи на предыдущую группу идиом, но описывают человека негативно: паршивая овца,</w:t>
      </w:r>
      <w:r>
        <w:rPr>
          <w:color w:val="38761D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который бросает тень на репутацию своей семьи или просто не похож на других, не вписывается в эту груп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езвольном человеке немцы говорят: weder Fisch noch Fleisch, англичане: neither fish nor fowl, русские: ни рыба, ни мясо. Эти идиомы бесспорно относится к первой группе, здесь не только одинаковое значение (ни то, ни сё), но и везде говорится о рыбе и о мясе, также предложение построено одина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иом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einer Fliege etwas zuleide tun (нем.), he wouldn't hurt a fly (англ.), переводятся «и мухи не обидеть» и имеют одинаковый смысл: безобидный человек. Но в английском и русском языке есть и другие идиомы, которые соответствуют данному значению: Would not say boo to a goose - не скажет "кыш" гусю - английский. Тише воды, ниже травы - рус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ch aufs hohe Ross setzen - сесть на высокого коня - немецкий, значение - вести себя высокомерно. В английском языке есть две идиомы с таким же значением: get on one's high horse (тж. ride the high horse) - сесть на высокого коня, ехать на высоком коне, big cheese - большой сыр. Значение - высокомерно держаться, важничать, важная персона, влиятельный человек, лидер. Аналоги в русском языке: строить из себя, весь из себя, большая ши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e Hund und Katze sein -(</w:t>
      </w:r>
      <w:r>
        <w:rPr>
          <w:sz w:val="28"/>
          <w:szCs w:val="28"/>
        </w:rPr>
        <w:t>нем</w:t>
      </w:r>
      <w:r>
        <w:rPr>
          <w:sz w:val="28"/>
          <w:szCs w:val="28"/>
          <w:lang w:val="en-US"/>
        </w:rPr>
        <w:t>.), to live a cat and dog life (</w:t>
      </w:r>
      <w:r>
        <w:rPr>
          <w:sz w:val="28"/>
          <w:szCs w:val="28"/>
        </w:rPr>
        <w:t>англ</w:t>
      </w:r>
      <w:r>
        <w:rPr>
          <w:sz w:val="28"/>
          <w:szCs w:val="28"/>
          <w:lang w:val="en-US"/>
        </w:rPr>
        <w:t xml:space="preserve">.) - </w:t>
      </w:r>
      <w:r>
        <w:rPr>
          <w:sz w:val="28"/>
          <w:szCs w:val="28"/>
        </w:rPr>
        <w:t>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ако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анные идиомы совпадают и по значению и по форме, русский эквивалент идентичен. Также в немецком есть вторая идиома с похожим значением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emandem spinnefeind sein - враждовать с кем-то как па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ловеке, который скрывает злые намерения под маской добродетели, на трех языках скажут: волк в овечьей шкуре: ein Wolf im Schafpelz - (нем.), a wolf in a lamb's skin (англ.), единственное, англичане используют для сравнения более слабое, безобидное существо - ягнё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усском языке уставшего человека сравнивают с загнанной лошадью. В немецком и английском языке идиомы имеют одинаковое значение: устать как собака, форма высказывания тоже совпадает </w:t>
      </w:r>
      <w:r>
        <w:rPr>
          <w:sz w:val="28"/>
          <w:szCs w:val="28"/>
          <w:lang w:val="en-US"/>
        </w:rPr>
        <w:t>w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hetz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 xml:space="preserve"> – (нем.)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red</w:t>
      </w:r>
      <w:r>
        <w:rPr>
          <w:sz w:val="28"/>
          <w:szCs w:val="28"/>
        </w:rPr>
        <w:t xml:space="preserve"> - (англ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ого, неуклюжего человека в трех исследуемых языках сравнивают с медведем: ein ungeleckter Bar , plump wie ein Bar (нем.), as gruff as a bear (англ.), медведь (рус.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ятного, злого, подлого человека сравнивают с жабой: giftige Kröte - ядовитая жаба – (нем.) значение - ведьма, злюк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oad - жаба –(англ.), значение - отвратительный человек, гадина; русский – жа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иом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in Esel in der Löwenhaut - (нем.), an ass in lion's skin – (англ.) переводятся: осёл в львиной шкуре, имеют значение - трус, прикидывающийся храбрецом; в русском два варианта: молодец среди овец, а на молодца и сам овца., шкодлив, как кошка, а труслив, как заяц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оротливого, ловкого, хитрого человека и немцы и англичане сравнивают с угрем: glatt wie ein Aal ( нем.), slippery as an eel (англ.), -скользкий как угорь,- значение -умеющий легко находить выход из затруднительных обстоятельств. В русском языке два эквивалента: изворотлив как уж, голыми руками не возьмеш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а, который сам не пользуется чем-либо и другим</w:t>
      </w:r>
      <w:r>
        <w:rPr>
          <w:color w:val="073763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ает, во всех трех языках сравнивают с собакой на сен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er Hund auf dem Heu - (нем.), a dog in the manger(англ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любопытного человека ассоциируется у немцев и англичан с кошкой: Neugier ist der Katze Tod (нем.), Curiosity killed the cat (англ.)- любопытство сгубило кошку группе. А вот русский эквивалент - любопытной Варваре на базаре нос оторвали, не совпадает по форме и не содержит названия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лабого, тщедушного человека немцы и англичане говорят: слабый как котенок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chwach wie ein Kätzchen (нем.), as weak as a kitten (англ.). Идиома русского языка «еле-еле душа в теле» (о том, кто совсем слаб, чуть дышит)- частичный ана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сильного человека в немецком языке два варианта: stark wie ein Stier, stark wie ein Pferd - силён как бык/лошадь. В английском языке мы нашли три варианта: strong as a horse/lion/ox - силён как лошадь/лев/бык. В русском языке один вариант: силён как бы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m wie ein Schaf/Lamm – (нем.); as meek as a lamb (англ.); кроткий как ягненок - русский аналог. Перевод и значение одинаковое: робкий, стеснительный, тихий, спокойный, незлобивый, уступчивый, покор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ий, незаметный человек представлен в идиомах изучаемых нами языках как мыш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uhig wie eine Maus (нем.), as quiet as a mouse (англ.),серая мышь (рус.). В русском языке мы нашли еще один эквивален: ниже травы, тише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а во всех трех языках символизирует умного и хитрого человек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chlau wie ein Fuchs – (нем); as sly as a fox (англ.), хитрый как лис (рус.) Осел -символ упрямств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o stur wie ein Esel (нем.)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s stubborn as a mule (англ.); упрямый как осёл - русский. Заяц/кролик в идиомах описывает человека, который очень сильно всего боится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o furchtsam wie ein Hase, (нем.), as scared as a rabbit (англ.), трусливый как заяц (рус.). В русском языке есть и другой вариант этой идиомы: пугливый как л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диомы, совпадающие по значению, но отличающиеся по фор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трёх рассматриваемых языках, слово «свинья» означает что-то плохо, неаккуратно сделанное, грязно, не ухоженно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as Schwein fühlt sich im Dreck am wohlsten - свинья чувствует себя комфортнее в грязи (нем.), значение - вести себя по-свински; </w:t>
      </w:r>
      <w:r>
        <w:rPr>
          <w:color w:val="333333"/>
          <w:sz w:val="28"/>
          <w:szCs w:val="28"/>
          <w:lang w:val="en-US"/>
        </w:rPr>
        <w:t>t</w:t>
      </w:r>
      <w:r>
        <w:rPr>
          <w:color w:val="333333"/>
          <w:sz w:val="28"/>
          <w:szCs w:val="28"/>
        </w:rPr>
        <w:t>his place is a pigsty (англ.)- это просто свинарник, значение -</w:t>
      </w:r>
      <w:r>
        <w:rPr>
          <w:sz w:val="28"/>
          <w:szCs w:val="28"/>
        </w:rPr>
        <w:t xml:space="preserve">грязное, неопрятное помещение; </w:t>
      </w:r>
      <w:r>
        <w:rPr>
          <w:color w:val="212529"/>
          <w:sz w:val="28"/>
          <w:szCs w:val="28"/>
          <w:lang w:val="en-US"/>
        </w:rPr>
        <w:t>t</w:t>
      </w:r>
      <w:r>
        <w:rPr>
          <w:color w:val="212529"/>
          <w:sz w:val="28"/>
          <w:szCs w:val="28"/>
        </w:rPr>
        <w:t xml:space="preserve">o make a pig’s ear of something - получить свинячью уши, значение - </w:t>
      </w:r>
      <w:r>
        <w:rPr>
          <w:sz w:val="28"/>
          <w:szCs w:val="28"/>
        </w:rPr>
        <w:t>делать что-то из рук вон плохо, напортачить; свинья грязь найдёт (рус.). Стоит также обратить внимание, что русский аналог ближе отражает значение немецкой идиомы, а в английском языке нет точного а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ный человек в немецком языке сравнивается со старым зайцем, в английском со знающий птице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in alter Hase (нем.), a knowing old bird (англ.) В русском- со стреляным вороб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уклюжий человек в представлении немцев похож на слона в фарфоровой лавк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ie ein Elefant im Porzellanladen, для англичан это бык в посудной лавк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ull in a china shop, как слон в посудной лавке – русский эквивал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ловеке, который все видит и слышит, немцы говоря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ie Flöhe husten hören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лышать как чихают блохи. В английском языке мы нашли только частичный аналог: watching like a hawk - смотреть как ястреб, eagle eye -глаз орла, значение - </w:t>
      </w:r>
      <w:r>
        <w:rPr>
          <w:color w:val="073763"/>
          <w:sz w:val="28"/>
          <w:szCs w:val="28"/>
        </w:rPr>
        <w:t>з</w:t>
      </w:r>
      <w:r>
        <w:rPr>
          <w:sz w:val="28"/>
          <w:szCs w:val="28"/>
        </w:rPr>
        <w:t>орко следить за кем-либо, не спускать глаз, человек, внимательный к мелочам. Русский аналог - глаза и уши (раз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странном человеке немцы скажут: Motten im Kopf haben - иметь моль в голове, англичане: have rats in the attic - иметь крыс в подвале, русские: человек с тараканами в гол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in heuriger Hase - кролик этого года (нем.), spring chicken - весенний цыпленок (англ.), желторотый птенец (рус.),- эти идиомы характеризуют неопытного человека. В английском языке есть ещё идиомы с таким же значением: be born yesterday - был рожден вчера, an unlicked cub - неухоженный детёны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группа идиом является ярким примером того, что разные национальности, разные страны сравнивают злого человека с разными животным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 - злой как волк (нем.), </w:t>
      </w:r>
      <w:r>
        <w:rPr>
          <w:sz w:val="28"/>
          <w:szCs w:val="28"/>
          <w:lang w:val="en-US"/>
        </w:rPr>
        <w:t>m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net</w:t>
      </w:r>
      <w:r>
        <w:rPr>
          <w:sz w:val="28"/>
          <w:szCs w:val="28"/>
        </w:rPr>
        <w:t xml:space="preserve"> -злой как шершень (США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ad as a cut snake - безумный, как раненая змея (австрал.), злой как собака - русск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är bleibt Bär, fährt man ihn auch übers Meer - Медведь останется медведем, даже если его за море отвезти - немецкий, значение - очень трудно изменить привычки и поведение любого человека, истинная сущность всегда проявит себя. Once a wolf, always a wolf - однажды волк, всегда волк - английский, значение точно такое же, как и в немецком языке. В русском языке два аналога:1.Горбатого могила исправит. 2.Сколько волка не корми, все в лес смотр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дный человек в Германии сравнивается с медведем: hungrig wie ein Bär, Bärenhunger haben. В английском языке есть три идиомы с таким же значением: as hungry as a bear , hunter /to have the wolf in the stomach - быть голодным как медведь/охотник/волк, значение русский аналог - голодный как вол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мцев «барсук» - хорошо знакомое животное, и на базе этого анимализма в немецком языке существует много идиом: arbeiten wie ein Dachs - работать как барсук - значение - кто-либо трудолюбив, настойчив, въедлив. В английском языке трудолюбивого человека сравнивают с лошадью и с бобром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ver</w:t>
      </w:r>
      <w:r>
        <w:rPr>
          <w:sz w:val="28"/>
          <w:szCs w:val="28"/>
        </w:rPr>
        <w:t xml:space="preserve">.В русском языке два аналога: работать как вол, работать не покладая рук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in junger Dachs - молодой барсук – (нем.), значение - зелёный юнец, молокосос, неопытный молодой человек,  pup/ puppy (англ.)-щенок. В русском языке аналога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лени выражается в разных языках по-разному: faule Kröte - ленивая жаба (нем.), to shoe the goose - обувать гусей, lizard – ящерица (англ.), русский - считать ворон, гонять собак, ждать у моря погоды. Все идиомы относятся ко второ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осторожного человека с острым зрением и слухом у немцев ассоциируется с рысью: aufpassen wie ein Luchs - быть все время начеку как рысь. В английском языке два частичных аналога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atching like a hawk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agle eye, значение -</w:t>
      </w:r>
      <w:r>
        <w:rPr>
          <w:color w:val="073763"/>
          <w:sz w:val="28"/>
          <w:szCs w:val="28"/>
        </w:rPr>
        <w:t>з</w:t>
      </w:r>
      <w:r>
        <w:rPr>
          <w:sz w:val="28"/>
          <w:szCs w:val="28"/>
        </w:rPr>
        <w:t xml:space="preserve">орко следить за кем-либо, не спускать глаз, в русском языке два аналога: во все уши, глаза и уши (раз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лик в немецких идиомах описывает беззащитного, безобидного человека: immer das Karnickel sein - всегда быть кроликом. В английском языке два варианта идиомы: to make sb the scapegoat- делать жертвенного ягненка из кого-либо, a whipping boy= a punch ball - мальчик для битья. Так говорят о невинном человеке, на которого сваливают все ошибки общества или группы людей. Русский аналог - козёл отпущения. История происхождения идиомы имеет библейские корни. Раньше, чтобы избавиться от грехов, надо было принести в жертву молодого коз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ненадежном человеке, которому не стоит поручать важное дело, мы нашли следующие идиом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en Hund nach Bratwürstchen schicken - послать собаку за жареными колбасками, den Bock zum Gartner machen (или setzen) - пустить козла в огород; to let the fox guard the henhouse - позволять лисе охранять курятник, . to send the cat for lard - послать кота за салом, to set a thief to catch a thief (англ.) - заставить вора поймать вора. Пустить козла в огород - русский эквивалент. К первой группе отнесётся вторая идиома в немецком языке и русский эквивалент, а все остальные ко вто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inen Vogel haben - иметь птицу в голове - немецкий, значение - человек, которого не всё в порядке с головой; have bats in the belfry - иметь летучих мышей на колокольне - английский, значение - спятить, быть не в своём уме; русский эквивалент - с приветом, не все дома (раз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ie ein begossener Pudel - как облитый пудель – (нем.), значение - подавленный чем-либо, угнетенный, удрученный; to have a black dog - иметь чёрную собаку (англ.), значение - быть в депрессии, угрюмом настроении, подавленный чем-либо, угнетенный, удрученный; как в воду опущенный - русский. Идиомы немецких и английских языков относятся ко второй группе, а русский эквивалент к треть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s paßt wie der Igel zum Handtuch - подходит как еж полотенцу, es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ßt wie dem Ochsen ein Sattel - как седло быку (нем.). Значение - не подходит, не идет, не к лицу. Английский: lipstick on a pig - помада на свинье, значение - то, что украшает, но не приносит существенных изменений. Русский: как корове седло, как мёртвому припарка. Эти идиомы относятся ко второ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lind Maulwurf - слепой крот (нем.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s blind as a bat - слепой как летучая мышь(англ.), слепой как крот (рус.) Значение везде одинаковое - человек, который ничего не видит, не замечает вокру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а, совершенно не разбирающегося чем-либо, в разных языках сравнивают с разными животными: wie die Kuh vom Eier Legen - как корова откладывающая яйца(нем); to know as much about smth. as a pig about pineapples - как свинья в ананасах ( англ); как свинья в апельсинах (рус.). Эти идиомы относятся ко второй группе идио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диомы, не совпадающие по значению и/или без анималистического компон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квальный перевод фразы "Mein Name ist Hase, ich weiß von nichts" с немецкого звучит так: "Меня зовут Заяц, я ничего не знаю". Немецкая идиома имеет очень интересное происхождение. Оказывается, "Hase" это не заяц, а фамилия человека. Некий Виктор Хазе, будучи в позапрошлом веке свидетелем по делу о запрещенной дуэли, все время повторял на суде эту фразу. В английском язык:That's not my headache - это не моя головная боль, в русском: Моя хата с краю, я ничего не знаю. Эти идиомы мы отнесли к третье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kannt sein wie ein bunter Hund - быть известным, как пестрая собака (нем.), to have the world at your feet - чтобы мир был у твоих ног (англ.), его всякая собака знает (рус.). Идиома на немецком и русском языке имеют одинаковое значение (известный человек), а идиома английского языка имеет другое значение (завоевать всеобщее признание, добиться громкого успеха, иметь много возможностей) и не содержит анимализм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issen wie der Hase läuft - знать как бегает заяц- немецкий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now one’s onions - знать свой лук - английский, мастер своего дела, дело мастера боится - русский. Эта идиома относится к третьей групп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esund wie ein Bär - здоров как медведь (нем.), значение - абсолютно здоровый человек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o be alive and kicking - быть живым и брыкливым (англ.), значение - для описания энергичного, здорового человека; русский - здоров как бык. Сравнивая немецкую и английскую идиому, можно смело сказать, что идиомы относятся к третьей группе, так как, несмотря на близкое по смыслу значение, в сравнении нет названия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исания людей, которые предпочитают в свое свободное время оставаться дома, немцы используют образ барсука: immer zu Hause sein wie ein Dächschen, kaltnäusern wie ein Dachs im Loche - сиднем сидеть дома. Англичане сравнивают такого человека с «картофелем в мундире»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uch potato. Русский аналог - домосед. Идиома английского и русского языка относится к третьей группе. Стоит заметить, что на базе анимализма «барсук» в русском языке и английском языке  не возникло никаких идиом для описани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ch wehren wie ein Dachs - ожесточённо обороняться как барсук (нем.), значение - отчаянно защищаться; точного аналога в английском языке нет: turn to bay -</w:t>
      </w:r>
      <w:r>
        <w:rPr>
          <w:color w:val="073763"/>
          <w:sz w:val="28"/>
          <w:szCs w:val="28"/>
        </w:rPr>
        <w:t xml:space="preserve"> </w:t>
      </w:r>
      <w:r>
        <w:rPr>
          <w:sz w:val="28"/>
          <w:szCs w:val="28"/>
        </w:rPr>
        <w:t>отчаянно защищаться; в русском языке нет анал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chwein haben/gehabt - получить свинью - немецки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o be in the bag - быть в мешке (англ.), родиться в рубашке (рус.). Эти идиомы относится к третьей группе, поскольку английский и немецкий эквиваленты не включают в себя названия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r ist gierig/raffsüchtig wie ein Hamster - он жаден, ненасытен как хомяк (нем.), значение - жадина, человек, не делящийся с окружающим</w:t>
      </w:r>
      <w:r>
        <w:rPr>
          <w:color w:val="073763"/>
          <w:sz w:val="28"/>
          <w:szCs w:val="28"/>
        </w:rPr>
        <w:t xml:space="preserve">и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heapskate - дешёвый, поношенный ботинок (англ.), значение - жадина, жмот, скряга, человек, который не любит тратить деньги; в русском языке есть несколько аналогов: жаба душит, не накормить как борова, пить быком, волчий/ зверский аппет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идиома имеет два варианта на немецком языке. Ein Esel bleibt ein Esel, und käm</w:t>
      </w:r>
      <w:r>
        <w:rPr>
          <w:sz w:val="28"/>
          <w:sz w:val="28"/>
          <w:szCs w:val="28"/>
        </w:rPr>
        <w:t>ُ</w:t>
      </w:r>
      <w:r>
        <w:rPr>
          <w:sz w:val="28"/>
          <w:szCs w:val="28"/>
        </w:rPr>
        <w:t>er nach Rom - осла хоть в Париж, всё равно он останется ослом; als Esel geboren, als Esel gesrorben - ослом родился, ослом и умер. Значение - глупый человек никогда не поумнеет, характер нельзя изменить. Английский аналог - He who is born a fool is never cured - тот, кто родился глупым никогда не излечится, значение такое же, как и в немецком языке. В русском языке - дурака учить, что мертвого лечить. Все эти идиомы относятся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исследования мы сначала находили идиомы немецкого языка, а потом подбирали эквиваленты на английском и русском языках. Однако русская идиома «медведь на ухо наступил» привлекла наше внимание, и мы решили выяснить, с кем немцы и англичане сравнивают человека лишённого музыкального слуха. В немецком языке нам не удалось найти идиому с таким значением. В английском языке есть интересная идиома «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o have Van Gogh's ear for music” - иметь музыкальный звук Ван Гога, но в состав идиомы не входит название животного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и выводы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ведённом исследовании рассмотрены некоторые фразеологизмы с анималистическим компонентом и сопоставлены фрагменты английской, немецкой, русской языковых картин мира. В начале работы мы предположили, что идиомы в немецком и английском языках, отражающие характер человека не совпадают, поскольку через фразеологизмы отражается самобытность народа, его история. Однако проведенное нами </w:t>
      </w:r>
      <w:r>
        <w:rPr>
          <w:sz w:val="28"/>
          <w:szCs w:val="28"/>
        </w:rPr>
        <w:t>исследование показало значительное сходство представления о мире у английского и немецкого, русского народов.</w:t>
      </w:r>
      <w:r>
        <w:rPr>
          <w:color w:val="000000"/>
          <w:sz w:val="28"/>
          <w:szCs w:val="28"/>
        </w:rPr>
        <w:t xml:space="preserve"> 40% изученных нами идиом совпадает по значению и по форме выражения.</w:t>
      </w:r>
      <w:r>
        <w:rPr>
          <w:sz w:val="28"/>
          <w:szCs w:val="28"/>
        </w:rPr>
        <w:t xml:space="preserve"> Сходство наблюдается в отражении в трёх культурах таких фрагментов языковой картины мира, как внутренние и внешние свойства человека, его поведение, отношение к труду, к понятиям лень, опыт, предпочтения, и т.д.</w:t>
      </w:r>
      <w:r>
        <w:rPr>
          <w:color w:val="000000"/>
          <w:sz w:val="28"/>
          <w:szCs w:val="28"/>
        </w:rPr>
        <w:t xml:space="preserve"> Идиомы второй группы со сходным значением и разной формой выражения составляют также 40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м, что компонентный состав анимализмов рассматриваемых языках довольно схож, существует немало лексем, используемых исключительно или преимущественно во фразеологии одного из языков, например, на базе анимализма «</w:t>
      </w:r>
      <w:r>
        <w:rPr>
          <w:sz w:val="28"/>
          <w:szCs w:val="28"/>
          <w:lang w:val="en-US"/>
        </w:rPr>
        <w:t>Dachs</w:t>
      </w:r>
      <w:r>
        <w:rPr>
          <w:sz w:val="28"/>
          <w:szCs w:val="28"/>
        </w:rPr>
        <w:t xml:space="preserve">» (барсук) в русском языке и английском языке не возникло никаких идиом. Данная группа идиом составляет </w:t>
      </w:r>
      <w:r>
        <w:rPr>
          <w:color w:val="000000"/>
          <w:sz w:val="28"/>
          <w:szCs w:val="28"/>
        </w:rPr>
        <w:t>20% рассматриваемых нами иди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роведённого анализа можно сделать следующие выводы: языковая картина мира является специфичной для каждого языка. Сходные смыслы используются для выражения общечеловеческие ценностей, но из-за </w:t>
      </w:r>
      <w:r>
        <w:rPr>
          <w:iCs/>
          <w:color w:val="000000"/>
          <w:sz w:val="28"/>
          <w:szCs w:val="28"/>
        </w:rPr>
        <w:t>особенностей жизненного уклад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азличия животного мира, исторических условий формирования языка определённого народа </w:t>
      </w:r>
      <w:r>
        <w:rPr>
          <w:sz w:val="28"/>
          <w:szCs w:val="28"/>
        </w:rPr>
        <w:t>и проявляются отличия в видении мира. Одному и тому же животному немцы, англичане и русские могут приписывать различные человеческие качества, или же различные животные могут быть «носителями» одного и того же качества. Таким образом, гипотеза, выдвинутая нами в начале исследования, подтвердилась час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имеет практическую направленность. По результатам нашего исследования мы составили викторину для полиглот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которая предназначена для старшеклассников, изучающих два иностранных языка (немецкий и английский), а также кроссворд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на знание идиом немецкого языка для тех, кто изучает немецкий язык как иностранный (второй, третий год обучения). Данные разработки, и материал нашего исследования в целом, несомненно, вызовут интерес любителей иностранных языков, помогут приобрести фоновые знания о культурных ассоциациях носителей языка разных стран. Мы планируем продолжить наше исследование и включить в него историю происхождения иди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rFonts w:eastAsia="Arial"/>
            <w:color w:val="1155CC"/>
            <w:sz w:val="28"/>
            <w:szCs w:val="28"/>
            <w:u w:val="single"/>
          </w:rPr>
          <w:t>Библиотека научных работ: Этнокультурные особенности зооморфизмов в разноструктурных языках</w:t>
        </w:r>
      </w:hyperlink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eastAsia="Arial"/>
            <w:color w:val="1155CC"/>
            <w:sz w:val="28"/>
            <w:szCs w:val="28"/>
            <w:u w:val="single"/>
          </w:rPr>
          <w:t>Зооморфные образы немецкой и русской фразеологии – тема научной статьи по языкознанию и литературоведению</w:t>
        </w:r>
      </w:hyperlink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eastAsia="Arial"/>
          <w:color w:val="660000"/>
          <w:sz w:val="28"/>
          <w:szCs w:val="28"/>
        </w:rPr>
      </w:pPr>
      <w:hyperlink r:id="rId4">
        <w:r>
          <w:rPr>
            <w:rStyle w:val="InternetLink"/>
            <w:rFonts w:eastAsia="Arial"/>
            <w:color w:val="1155CC"/>
            <w:sz w:val="28"/>
            <w:szCs w:val="28"/>
            <w:u w:val="single"/>
          </w:rPr>
          <w:t>Фразеологизмы с компонентом-зоонимом в английском и русском языках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1155CC"/>
            <w:sz w:val="28"/>
            <w:szCs w:val="28"/>
          </w:rPr>
          <w:t>Немецкие пословицы и поговорки про животных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1155CC"/>
            <w:sz w:val="28"/>
            <w:szCs w:val="28"/>
          </w:rPr>
          <w:t>Идиомы на английском о животных с переводом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1155CC"/>
            <w:sz w:val="28"/>
            <w:szCs w:val="28"/>
          </w:rPr>
          <w:t>MemorySecrets.ru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>
          <w:color w:val="660000"/>
          <w:sz w:val="28"/>
          <w:szCs w:val="28"/>
        </w:rPr>
      </w:pPr>
      <w:hyperlink r:id="rId8">
        <w:r>
          <w:rPr>
            <w:rStyle w:val="InternetLink"/>
            <w:color w:val="1155CC"/>
            <w:sz w:val="28"/>
            <w:szCs w:val="28"/>
          </w:rPr>
          <w:t>12 английских идиом, обозначающих людей и их характеры | Блог об английском языке от EasySpeak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>
          <w:color w:val="660000"/>
          <w:sz w:val="28"/>
          <w:szCs w:val="28"/>
        </w:rPr>
      </w:pPr>
      <w:hyperlink r:id="rId9">
        <w:r>
          <w:rPr>
            <w:rStyle w:val="InternetLink"/>
            <w:color w:val="1155CC"/>
            <w:sz w:val="28"/>
            <w:szCs w:val="28"/>
          </w:rPr>
          <w:t>Фразеологизмы «Характер человека» и их значение (с примерами)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66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idioms.thefreedictionary.com</w:t>
        </w:r>
      </w:hyperlink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сско-немецкий словарь крылатых слов / под редакцией Ю. Афонькина. - М.: Издательство «Русский язык», 1991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о-немецкий словарь / под редакцией К. Лейна. - М.: Издательство «Русский язык», 1989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lang w:val="en-US"/>
        </w:rPr>
        <w:t>llins COBUILD English Language Dictionary. - London, 1995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he Oxford English Dictionary. - Oxford University Press, 199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а для полиглотов</w:t>
      </w:r>
    </w:p>
    <w:p>
      <w:pPr>
        <w:pStyle w:val="Normal"/>
        <w:spacing w:lineRule="auto" w:line="360"/>
        <w:ind w:firstLine="709"/>
        <w:jc w:val="both"/>
        <w:rPr>
          <w:rFonts w:ascii="American Typewriter" w:hAnsi="American Typewriter" w:cs="Baghdad"/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3140" cy="2355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ем немцы сравнивают голодного человека?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волком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медведем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с охотнико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ны» в посудной лавке у англичан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ык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дведь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ё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англичан, у человека со странными мыслями…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раканы в голове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ль в голове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ысы в подвал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говорят в Америке: «злой как …»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мея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лк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шершен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яющий функцию стреляного воробья в немецком языке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нающая старая птица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арый заяц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ожет услышать человек с хорошим слухом по мнению немцев?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к чихают блохи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к смеются вши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 разговаривают рыб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сердце у трусливого человека по мнению англичан?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чье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ослиное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урино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любивый человек по мнению немцев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ошадь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арсук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бёр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животное в немецком языке считают ненасытным жадным?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жаба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лка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хомя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чем не стоит посылать собаку в Германии?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 курицей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 жареными колбасками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 салом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ем у англичан ассоциируется угрюмый человек?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груженный осёл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ёрная кошка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ёрная собак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ое, с которым в английском языке сравнивают сильного человека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ев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дведь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лон 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8770" cy="1588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 к викторине для полигло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б, 2а, 3в, 4в, 5б, 6а, 7 в, 8б, 9в, 10 б, 11в, 12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 «Знаете ли вы немецкие идиомы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7220" cy="30975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тветы на кроссворд должны быть написаны на немецком язы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получает человек, которому везёт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 "подходит" полотенце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сегда является безобидный человек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го садятся люди, которые ведут себя высокомерно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мный, хитрый как …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винья чувствует себя комфортнее?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ем сравнивается известный человек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слепым животным сравнивают человека, который ничего не замечает вокруг себя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представителей семейства кошачьих, характеризующий очень осторожного челове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крывает свои намерения под овечьей шкуро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аждебное животно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то совершенно не разбирается в откладывании яиц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лобное, уступчивое, покорное существо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можно в Париж, но он останется собо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о сгубило любопытство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оротливое, ловкое и хитрое морское существо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то тише воды и ниже травы? </w:t>
      </w:r>
    </w:p>
    <w:p>
      <w:pPr>
        <w:pStyle w:val="Normal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 к кроссвор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chwein</w:t>
      </w:r>
      <w:r>
        <w:rPr>
          <w:color w:val="000000"/>
          <w:sz w:val="28"/>
          <w:szCs w:val="28"/>
        </w:rPr>
        <w:t xml:space="preserve">, 2) </w:t>
      </w:r>
      <w:r>
        <w:rPr>
          <w:color w:val="000000"/>
          <w:sz w:val="28"/>
          <w:szCs w:val="28"/>
          <w:lang w:val="en-US"/>
        </w:rPr>
        <w:t>Igel</w:t>
      </w:r>
      <w:r>
        <w:rPr>
          <w:color w:val="000000"/>
          <w:sz w:val="28"/>
          <w:szCs w:val="28"/>
        </w:rPr>
        <w:t xml:space="preserve"> ,3) </w:t>
      </w:r>
      <w:r>
        <w:rPr>
          <w:color w:val="000000"/>
          <w:sz w:val="28"/>
          <w:szCs w:val="28"/>
          <w:lang w:val="en-US"/>
        </w:rPr>
        <w:t>Karnickel</w:t>
      </w:r>
      <w:r>
        <w:rPr>
          <w:color w:val="000000"/>
          <w:sz w:val="28"/>
          <w:szCs w:val="28"/>
        </w:rPr>
        <w:t xml:space="preserve">, 4) </w:t>
      </w:r>
      <w:r>
        <w:rPr>
          <w:color w:val="000000"/>
          <w:sz w:val="28"/>
          <w:szCs w:val="28"/>
          <w:lang w:val="en-US"/>
        </w:rPr>
        <w:t>Ross</w:t>
      </w:r>
      <w:r>
        <w:rPr>
          <w:color w:val="000000"/>
          <w:sz w:val="28"/>
          <w:szCs w:val="28"/>
        </w:rPr>
        <w:t>, 5)</w:t>
      </w:r>
      <w:r>
        <w:rPr>
          <w:color w:val="000000"/>
          <w:sz w:val="28"/>
          <w:szCs w:val="28"/>
          <w:lang w:val="en-US"/>
        </w:rPr>
        <w:t>Fuchs</w:t>
      </w:r>
      <w:r>
        <w:rPr>
          <w:color w:val="000000"/>
          <w:sz w:val="28"/>
          <w:szCs w:val="28"/>
        </w:rPr>
        <w:t>, 6)</w:t>
      </w:r>
      <w:r>
        <w:rPr>
          <w:color w:val="000000"/>
          <w:sz w:val="28"/>
          <w:szCs w:val="28"/>
          <w:lang w:val="en-US"/>
        </w:rPr>
        <w:t>Dreck</w:t>
      </w:r>
      <w:r>
        <w:rPr>
          <w:color w:val="000000"/>
          <w:sz w:val="28"/>
          <w:szCs w:val="28"/>
        </w:rPr>
        <w:t>, 7)</w:t>
      </w:r>
      <w:r>
        <w:rPr>
          <w:color w:val="000000"/>
          <w:sz w:val="28"/>
          <w:szCs w:val="28"/>
          <w:lang w:val="en-US"/>
        </w:rPr>
        <w:t>Hund</w:t>
      </w:r>
      <w:r>
        <w:rPr>
          <w:color w:val="000000"/>
          <w:sz w:val="28"/>
          <w:szCs w:val="28"/>
        </w:rPr>
        <w:t xml:space="preserve">, 8) </w:t>
      </w:r>
      <w:r>
        <w:rPr>
          <w:color w:val="000000"/>
          <w:sz w:val="28"/>
          <w:szCs w:val="28"/>
          <w:lang w:val="en-US"/>
        </w:rPr>
        <w:t>Maulwurf</w:t>
      </w:r>
      <w:r>
        <w:rPr>
          <w:color w:val="000000"/>
          <w:sz w:val="28"/>
          <w:szCs w:val="28"/>
        </w:rPr>
        <w:t xml:space="preserve">, 9) </w:t>
      </w:r>
      <w:r>
        <w:rPr>
          <w:color w:val="000000"/>
          <w:sz w:val="28"/>
          <w:szCs w:val="28"/>
          <w:lang w:val="en-US"/>
        </w:rPr>
        <w:t>Luchs</w:t>
      </w:r>
      <w:r>
        <w:rPr>
          <w:color w:val="000000"/>
          <w:sz w:val="28"/>
          <w:szCs w:val="28"/>
        </w:rPr>
        <w:t xml:space="preserve"> 10) </w:t>
      </w:r>
      <w:r>
        <w:rPr>
          <w:color w:val="000000"/>
          <w:sz w:val="28"/>
          <w:szCs w:val="28"/>
          <w:lang w:val="en-US"/>
        </w:rPr>
        <w:t>Wolf</w:t>
      </w:r>
      <w:r>
        <w:rPr>
          <w:color w:val="000000"/>
          <w:sz w:val="28"/>
          <w:szCs w:val="28"/>
        </w:rPr>
        <w:t xml:space="preserve">, 11) </w:t>
      </w:r>
      <w:r>
        <w:rPr>
          <w:color w:val="000000"/>
          <w:sz w:val="28"/>
          <w:szCs w:val="28"/>
          <w:lang w:val="en-US"/>
        </w:rPr>
        <w:t>Spinne</w:t>
      </w:r>
      <w:r>
        <w:rPr>
          <w:color w:val="000000"/>
          <w:sz w:val="28"/>
          <w:szCs w:val="28"/>
        </w:rPr>
        <w:t xml:space="preserve"> , 12) </w:t>
      </w:r>
      <w:r>
        <w:rPr>
          <w:color w:val="000000"/>
          <w:sz w:val="28"/>
          <w:szCs w:val="28"/>
          <w:lang w:val="en-US"/>
        </w:rPr>
        <w:t>Kuh</w:t>
      </w:r>
      <w:r>
        <w:rPr>
          <w:color w:val="000000"/>
          <w:sz w:val="28"/>
          <w:szCs w:val="28"/>
        </w:rPr>
        <w:t xml:space="preserve">, 13) </w:t>
      </w:r>
      <w:r>
        <w:rPr>
          <w:color w:val="000000"/>
          <w:sz w:val="28"/>
          <w:szCs w:val="28"/>
          <w:lang w:val="en-US"/>
        </w:rPr>
        <w:t>Lamm</w:t>
      </w:r>
      <w:r>
        <w:rPr>
          <w:color w:val="000000"/>
          <w:sz w:val="28"/>
          <w:szCs w:val="28"/>
        </w:rPr>
        <w:t xml:space="preserve">, 14) </w:t>
      </w:r>
      <w:r>
        <w:rPr>
          <w:color w:val="000000"/>
          <w:sz w:val="28"/>
          <w:szCs w:val="28"/>
          <w:lang w:val="en-US"/>
        </w:rPr>
        <w:t>Esel</w:t>
      </w:r>
      <w:r>
        <w:rPr>
          <w:color w:val="000000"/>
          <w:sz w:val="28"/>
          <w:szCs w:val="28"/>
        </w:rPr>
        <w:t xml:space="preserve">, 15) </w:t>
      </w:r>
      <w:r>
        <w:rPr>
          <w:color w:val="000000"/>
          <w:sz w:val="28"/>
          <w:szCs w:val="28"/>
          <w:lang w:val="en-US"/>
        </w:rPr>
        <w:t>Katze</w:t>
      </w:r>
      <w:r>
        <w:rPr>
          <w:color w:val="000000"/>
          <w:sz w:val="28"/>
          <w:szCs w:val="28"/>
        </w:rPr>
        <w:t xml:space="preserve">, 16) </w:t>
      </w:r>
      <w:r>
        <w:rPr>
          <w:color w:val="000000"/>
          <w:sz w:val="28"/>
          <w:szCs w:val="28"/>
          <w:lang w:val="en-US"/>
        </w:rPr>
        <w:t>Aal</w:t>
      </w:r>
      <w:r>
        <w:rPr>
          <w:color w:val="000000"/>
          <w:sz w:val="28"/>
          <w:szCs w:val="28"/>
        </w:rPr>
        <w:t xml:space="preserve"> 17) </w:t>
      </w:r>
      <w:r>
        <w:rPr>
          <w:color w:val="000000"/>
          <w:sz w:val="28"/>
          <w:szCs w:val="28"/>
          <w:lang w:val="en-US"/>
        </w:rPr>
        <w:t>Maus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86200" cy="44913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merican Typewrite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Arial" w:cs="Arial"/>
          <w:color w:val="66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сок литературы</w:t>
      </w:r>
    </w:p>
    <w:p>
      <w:pPr>
        <w:pStyle w:val="Normal"/>
        <w:rPr>
          <w:rFonts w:ascii="Arial" w:hAnsi="Arial" w:eastAsia="Arial" w:cs="Arial"/>
          <w:color w:val="660000"/>
          <w:sz w:val="20"/>
          <w:szCs w:val="20"/>
        </w:rPr>
      </w:pPr>
      <w:r>
        <w:rPr>
          <w:rFonts w:eastAsia="Arial" w:cs="Arial" w:ascii="Arial" w:hAnsi="Arial"/>
          <w:color w:val="66000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TimesNewRoman14">
    <w:name w:val="Стиль Заголовок 1 + Times New Roman 14 пт Знак"/>
    <w:qFormat/>
    <w:rPr>
      <w:rFonts w:ascii="Times New Roman" w:hAnsi="Times New Roman" w:eastAsia="Times New Roman" w:cs="Times New Roman"/>
      <w:b/>
      <w:bCs/>
      <w:kern w:val="2"/>
      <w:sz w:val="28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1">
    <w:name w:val="Стиль Заголовок 1 + Times New Roman 14 пт"/>
    <w:basedOn w:val="Heading1"/>
    <w:qFormat/>
    <w:pPr>
      <w:keepLines w:val="false"/>
      <w:numPr>
        <w:ilvl w:val="0"/>
        <w:numId w:val="0"/>
      </w:numPr>
      <w:suppressAutoHyphens w:val="true"/>
      <w:spacing w:lineRule="auto" w:line="360" w:before="120" w:after="120"/>
      <w:ind w:firstLine="720"/>
      <w:jc w:val="center"/>
      <w:outlineLvl w:val="9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ldtree.ru/inostrannye_yazyki_i_yazykoznanie/etnokulturnye_osobennosti_zoomorfizmov_v.php" TargetMode="External"/><Relationship Id="rId3" Type="http://schemas.openxmlformats.org/officeDocument/2006/relationships/hyperlink" Target="https://cyberleninka.ru/article/n/zoomorfnye-obrazy-nemetskoy-i-russkoy-frazeologii" TargetMode="External"/><Relationship Id="rId4" Type="http://schemas.openxmlformats.org/officeDocument/2006/relationships/hyperlink" Target="https://core.ac.uk/download/pdf/158259719.pdf" TargetMode="External"/><Relationship Id="rId5" Type="http://schemas.openxmlformats.org/officeDocument/2006/relationships/hyperlink" Target="https://www.dw.com/ru/&#1085;&#1077;&#1084;&#1077;&#1094;&#1082;&#1080;&#1077;-&#1087;&#1086;&#1089;&#1083;&#1086;&#1074;&#1080;&#1094;&#1099;-&#1080;-&#1087;&#1086;&#1075;&#1086;&#1074;&#1086;&#1088;&#1082;&#1080;-&#1087;&#1088;&#1086;-&#1078;&#1080;&#1074;&#1086;&#1090;&#1085;&#1099;&#1093;/g-53991584" TargetMode="External"/><Relationship Id="rId6" Type="http://schemas.openxmlformats.org/officeDocument/2006/relationships/hyperlink" Target="https://akyla.net/idiomy-i-citaty-na-anglijskom/244-idiomy-i-citaty/4856" TargetMode="External"/><Relationship Id="rId7" Type="http://schemas.openxmlformats.org/officeDocument/2006/relationships/hyperlink" Target="https://www.memorysecrets.ru/german-lessons/vyrazheniya-o-zhivotnykh-na-nemetskom-yazyke.html" TargetMode="External"/><Relationship Id="rId8" Type="http://schemas.openxmlformats.org/officeDocument/2006/relationships/hyperlink" Target="https://easyspeak.ru/blog/sovety-i-sekrety/anglijskie-idiomy-oboznachayushhie-lyudej" TargetMode="External"/><Relationship Id="rId9" Type="http://schemas.openxmlformats.org/officeDocument/2006/relationships/hyperlink" Target="https://madamelavie.ru/frazeologizmy/frazeologizmy_harakter_cheloveka/" TargetMode="External"/><Relationship Id="rId10" Type="http://schemas.openxmlformats.org/officeDocument/2006/relationships/hyperlink" Target="https://idioms.thefreedictionary.com/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8:30:00Z</dcterms:created>
  <dc:creator>Microsoft Office User</dc:creator>
  <dc:description/>
  <cp:keywords/>
  <dc:language>en-US</dc:language>
  <cp:lastModifiedBy>Lenovo</cp:lastModifiedBy>
  <dcterms:modified xsi:type="dcterms:W3CDTF">2021-04-20T18:30:00Z</dcterms:modified>
  <cp:revision>2</cp:revision>
  <dc:subject/>
  <dc:title/>
</cp:coreProperties>
</file>