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учно-технический конкурс учащихся </w:t>
        <w:br/>
        <w:t xml:space="preserve">«Открытый мир. Старт в науку»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напр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Человек и об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учно-исследовательская работа на тему: </w:t>
        <w:br/>
      </w:r>
      <w:r>
        <w:rPr>
          <w:rFonts w:cs="Times New Roman" w:ascii="Times New Roman" w:hAnsi="Times New Roman"/>
          <w:b/>
          <w:sz w:val="36"/>
          <w:szCs w:val="36"/>
        </w:rPr>
        <w:t xml:space="preserve">«Изучение связи психологических характеристик </w:t>
        <w:br/>
        <w:t>с показателями ксенофобии в разных возрастных групп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полнил: Тарасов Михаил Игор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  <w:t>ученик 11 «» класс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  <w:t>ГБОУ СОШ №…</w:t>
      </w:r>
      <w:r>
        <w:rPr>
          <w:rFonts w:cs="Times New Roman" w:ascii="Times New Roman" w:hAnsi="Times New Roman"/>
          <w:b/>
          <w:sz w:val="36"/>
          <w:szCs w:val="36"/>
        </w:rPr>
        <w:t xml:space="preserve"> (г.Пенз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ь: к.псх.н., доцент Медведева Ирина Александ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енза, 202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Целью исследования стало изучение связи психологических характеристик с показателями ксенофобии в разных возрастных группах для использования диагностических данных в консультативной и просветительской работе, направленной на гармонизацию развития личности и профилактику явлений ксенофобии и экстремизма в молодежной сред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реализации цели исследования и проверки гипотезы были использованы такие методы, как анализ научной литературы, сравнение, обобщение и систематизация теоретических и эмпирических данных, тестиро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ходе тестирования были использованы следующие диагностические методик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«Шкалы склонности к экстремизму» - методика, предназначенная для изучения склонности к разным видам экстремизма, другим формам асоциального поведения, а также склонности к ксенофобии. Для оценки склонности к ксенофобии использовались шкалы «интолерантность», «социальный пессимизм» и «конвенциональное принуждени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изучения психологических характеристик испытуемых была использована такая методика, как Шкала базисных убеждений (Р. Янофф-Бульман, адаптация О.А. Кравцовой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качестве методов математической статистики применялись Т-критерий Стьюдента для независимых выборок и коэффициент ранговой корреляции Спирм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и было выдвинуто предположение о том, что такие психологические характеристики испытуемых, как отношение к собственной ценности связаны с показателями ксенофобии, но в разных возрастных группах эта связь имеет разное выраж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следовании приняли участие респонденты двух возрастных групп - лица юношеского возраста (от 15 до 18 лет) и лица зрелого возраста (от 35 до 45 лет). Число испытуемых первой группы составило 36 человек, второй группы - 27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 представлены основные результаты исследова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данные указывают на большую склонность к ксенофобии лиц зрелого возраста. По общему показателю различия средних значений достигают уровня диагностической значим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шкале «интолерантность» значимых различий между группами не обнаружено. Средние значения по показателю интолерантности несколько выше у испытуемых зрелого возраста, но различия не достигают диагностической значимости. Значимые различия выявлены по двум другим шкалам – «социальные пессимизм» и «конвенциональное принуждение». Лицам зрелого возраста в большей мере свойственно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воспринимать мир как непредсказуемый и опасный, у них чаще проявляется склонность к пессимистическим прогнозам, негативный взгляд в будущее, боязнь неизведанного, ожидание худших вариантов развития событий и ощущение несостоятельности попыток повлиять на них. Для лиц юношеского возраста характерна большая способность к многоконтекстуальному восприятию неоднозначных социальных ситуаций, в то время, как испытуемым зрелого возраста в большей степени свойственна категоричность суждений, жесткость в отношении поддержания установленных правил, готовность жертвовать интересами отдельного человека ради достижения «общего благ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олученные данные по отдельным шкалам и по общему показателю указывают на большую склонность к ксенофобии лиц зрелого возраста по сравнению с лицами юношеского возрас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ппе лиц юношеского возраста не выявле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значимой связи между ценностью собственного «Я» и склонностью к ксенофобии. При этом проявляется тенденция реципрокной связи меж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онностью к ксенофобии и показателями отношения к собственной ценности: повышение ощущения самоценности снижает показатель склонности к ксенофобии. В группе лиц зрелого возраста корреляция между склонностью к ксенофобии и показателем отношения к собственной ценности отрицательная и значим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В группе лиц юношеского возраста не выявлено связ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склонностью к ксенофобии и показателем степени самоконтрол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группе лиц зрелого возраста связ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 склонностью к ксенофобии и показателем степе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я над происходящими событи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ложительная, корреляция статистически значи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ные результаты указывают на то, что для толерантного отношения лиц зрелого возраста к людям, имеющим отличительные признаки, необходима убежденность в своей способности контролировать происходящие события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Лица юношеского возраста в своем отношении к другим людям в меньшей степени ориентируются на свою способность контролировать и влиять на происходящие событ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различиях по показателям шкалы самоценности указывают на то, что в целом на склонность к ксенофобии влияет переживание ценности собственного «Я». У лиц зрелого возраста ниже оценка собственной ценности и выше показатели склонности к ксенофоб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выдвинутая гипотеза нашла свое частичное подтвержд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рабо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связи психологических характеристик </w:t>
        <w:br/>
        <w:t>с показателями ксенофобии в разных возрастных групп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ин «ксенофобия» трактуется в двух значениях, достаточно близких по смыслу: навязчивый страх перед незнакомыми, и нетерпимость ко всему чужому, незнакомому, восприятие «инаковости» как несущее опасность и враждеб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ах отечественных исследователей наиболее часто встречается определение ксенофобии как некой негативной установки, имеющей в своей основе страх и ненависть ко всему чужому – к представителям иной религии, нации, государства и т.п. В современной психологии ксенофобия чаще рассматривается как негативное и иррациональное по своей природе отношение индивида к определенным человеческим общностям и их отдельным представителям. Ксенофобия часто ведет к агрессии, проявляемой в любом виде – физической, вербальной, зависти, мести, раздражени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полным и точным нам представляется определение ксенофобии, предложенное М.В. Кроз и Н.А. Ратиновой «ксенофобия – это негативное, эмоционально насыщенное, иррациональное по своей природе (но прикрывающееся псевдорациональными обоснованиями) отношение субъекта к определенным человеческим общностям и их отдельным представителям – «чужакам», «иным», «не нашим». Она проявляется в соответствующих социальных установках субъекта, предрассудках и предубеждениях, социальных стереотипах, а также в его мировоззрении в целом. В результате в сознании индивида формируется устойчивый «образ врага», являющегося для него источником опасности и угрозы. При этом субъект, как правило, не осознает иррациональной природы данного отношения. Она может быть выявлена лишь при анализе этого феномена «со стороны», так же как и защитный, псевдорациональный характер аргументов, выдвигаемых ксенофобом для обоснования своих убеждений» [5, с. 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, содержание и причины феномена ксенофобии в разных направлениях трактуются по-разному. Сторонники биологизаторского подхода рассматривают ксенофобию как один из инструментов, который дает возможность человеку сохранить себя и свой 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бихевиористкого подхода природа ксенофобии рассматривается исключительно как социальная, как приобретенная форма поведения, закрепляющая преимущество среди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очки зрения клинического подхода ксенофобия относится к тревожным расстройствам, при которых тревога смещается на внешний объект, и человек с признаками, отличными от привычных, может вызывать фобические реакции. Истоки ксенофобии заложены в механизме смещения эмоции тревоги. Однако механизм этот не изучен в достаточной мере и, кроме того, клинический подход не объясняет причины враждебных действий в отношении объекта ксенофоб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разными трактовками выделяют и разные функции ксенофоб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ложительную функцию исследователи отмечают, что ксенофобия является основой формирования человеческих общностей и способствует образованию чувства принадлежности – «мы» и противоположного ощущения «они» способствуют реализации механизмов самоидент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гативные функции проявляются в деструктивном, дестабилизирующем, изолирующем и дезориентирующем характере ксенофобии. Ксенофобия представляет препятствие для развития конструктивного межкультурного, межэтнического диалога, порождает конфликты и конфронтации, которые могут протекать латентно, но при провоцирующих обстоятельствах принимают открытую агрессивную фор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ш взгляд, особого внимания заслуживает классификация видов агрессии, в основу которой положена теория деструктивности. Основной в теории деструктивности является мысль Э. Фромма о том, что человек отличается от животных именно тем, что это «единственный представитель приматов, который без биологических и экономических причин мучает и убивает своих соплеменников и еще находит в этом удовольствие» [9]. По мнению Фромма, по мере развития цивилизации деструктивность нараст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структивная агрессия сопровождающаяся стремлением к разрушительному эффекту, она свойственна только человеку и отсутствует у животных. Этот вид агрессии не связан с биологическим приспособлением, не способствует выживанию и продолжению рода и, по сути, является аномалией. Деструктивная агрессия составляет особенность человеческой психики, представляет собой страсть как биосоциальный феномен, возникающий в результате взаимодействия человеческих потребностей с социальными условиями [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теоретических и эмпирических данных по проблеме ксенофобии позволил нам выделить основные характеристики этого феноме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сенофобия является одной из древнейших форм социального взаимо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нтральным психологическим механизмом формирования ксенофобии является деление мира на «мы» и «он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ение мира на «мы» и «они» соотносится с концептом социальной идентичности. Противопоставление своей общности другой способствует закреплению отличительных характеристик своей общ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ктами ксенофобии могут выступать как отдельные индивиды, так и малые и большие группы, которые выделяются по расовому, этническому, конфессиональному, классовому и другим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этим выводам следует добавить, что эскалация ксенофобии происходит в периоды социальных кризисов, глобальных перемен, когда для части людей становится неизбежным «кризис идентичности». В такие периоды ксенофобия превращается в очень опасное социальное явление. Сами по себе различия между людьми начинают восприниматься как угроза, люди начинают бояться различий, и тогда «чужие» из «других» превращаются в «чуждых», вызывающих страх, ненависть, неприя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ет три уровня ксенофобии: индивидуальный уровень, уровень малых и уровень больших социальных групп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формирования ксенофобии на индивидуальном уровне являются особенности воспитания и социализации личности. Многими исследователями отмечается, что при анализе проблемы ксенофобии на этом уровне нельзя отрицать влияния индивидуально-психологических особенностей человека на формирование его поведения и негативного отношения к другим людям, имеющим отличительные призна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снове ксенофобии, как свойства личности, лежат разные проблемы, среди которых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изкая самооцен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еуверенность в себе; психологическая ригидность; узость мировосприятия, недостаточность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теллектуального развит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эгоизм и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гоцентриз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стереотипное мышление; страх потери социальной идентичности и др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. Фроммом введено понятие «авторитарная личность», смысл которого в выделении типа личности, наиболее восприимчивого к усвоению идей нацизма [5, с. 5]. Эта идея была продолжена в работах Т. Адорно, который исследовал индивидуально-психологические особенности людей, склонных к ксенофобии. Для нашего исследования представляют интерес такие выделенные автором качества, как приверженность к традиционности, стереотипность и ригидность мышления, некритичное подчинение власти, агрессия по отношению ко всему, что имеет отличительные признаки, подчеркивание собственной силы и самоуверенности [1]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 в русле этой проблемы имеют объективную популярность. И сегодня немалое число исследователей занимаются вопросами индивидуальных психологических особенностей, связанных с природой ксенофоб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следования стало изучение связи психологических характеристик с показателями ксенофобии в разных возрастных группах для использования диагностических данных в консультативной и просветительской работе, направленной на гармонизацию развития личности и профилактику явлений ксенофобии и экстремизма в молодежной сре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следования – психологические характеристики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следования – связь психологических характеристик с показателями ксенофобии в разных возрастных групп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ипоте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следования: Показатели ксенофобии связаны с такими психологическими характеристиками, как отношение индивида к собственной ценности, степень контроля над происходящими событиями. В разных возрастных группах эта связь имеет разное выраж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цели и гипотезы, были сформулированы следующие исследовательск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анализировать теоретические и эмпирические данные по проблеме ксенофобии, ее видам, структуре, механизмам и факторам формирования. Рассмотреть разные подходы к изучению этого феномена. Изучить проблему образа «чужого» в современной науке. Проанализировать данные исследований психологических особенностей лиц, склонных к ксенофобии. Рассмотреть психологические особенности исследуемых возрастных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обрать диагностический инструментарий для диагностики склонности к ксенофобии и таких психологических характеристик, как базисные установки личности (отношение к собственной цен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вести диагностическое исследование, проанализировать полученные результаты, интерпретировать выявленные связи, сформулировать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еализации цели исследования и проверки гипотезы были использованы такие методы, как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научной литературы, сравнение, обобщение и систематизация теоретических и эмпирических данных, тест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тестирования были использованы следующие диагностическ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- «Шкалы склонности к экстремизму» - методика, предназначенная для изучения склонности к разным видам экстремизма, другим формам асоциального поведения, а также склонности к ксенофобии.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 Для оценки склонности к ксенофобии использовались шкалы «интолерантность», «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оциальный пессимизм» и «конвенциональное принуждени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зучения психологических характеристик испытуемых была использована методика Шкала базисных убеждений (Р. Янофф-Бульман, адаптация О.А. Кравцовой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методов математической статистики применялись Т-критерий Стьюдента для независимых выборок и коэффициент ранговой корреляции Спирм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следовании принимали участие респонденты двух возрастных групп: группа лиц юношеского возраста (от 15 до 18 лет); группа лиц зрелого возраста (от 35 до 45 лет). Общее число респондентов составило 63 человека, из них 36 человек юношеского возраста и 27 человек возраста зре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ая знач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следования заключается в возможности использования полученных диагностических данных в консультативной, просветительской и коррекционно-развивающей деятельности педагогов и психологов, направленной на профилактику явлений ксенофобии и экстрем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антика понятия «ксенофобия» соотносится с древнегреческими словами «xenos» - чужой и «phobos» - страх. Интересно отметить, что древнегреческий корень, составляющий первую часть слова, переводится также и как «гостеприимство». В греческом языке «ксении» - это подарки хозяина дома в знак расположения к гостю [4]. Есть мнение, что значение первого корня может трактовать в самом широком смысле - необходимость уделить внимание. И «гость» и «чужой» нуждаются в особом вним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ин «ксенофобия» имеет два значения, близких достаточно по смыслу: навязчивый страх перед незнакомыми, и ненависть, нетерпимость ко всему чужому, незнакомому, восприятие «инаковости» как несущее опасность и враждеб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ах отечественных исследователей наиболее часто встречается определение ксенофобии как некой негативной установки, имеющей в своей основе страх и ненависть ко всему чужому – к представителям иной религии, нации, государства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Т. Адороно, ксенофобия - это не просто боязнь других и чужих, не похожих на индивида людей, это боязнь заранее «известных» фактов о них»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А. Апанасюк рассматривает ксенофобию как форму предубеждения и как чувство обобщенной антипатии в отношении всех, кто воспринимается как чужой, которые проявляются в интолерантных установках и действиях 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ца, испытывающие страх, неприязнь, боязнь чужой культуры, свою культуру воспринимают как «правильную» и даже как «передовую». Их сознание характеризуется иллюзией чужого и незнакомого при осознанной беспомощности перед ним. Порождаемый такой иллюзией страх освобождает их от всякой ответственности за образ своих мыслей, а в крайних состояниях – и за образ действий» [1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азных подходов к проблеме ксенофобии позволяет отметить достаточно широкое его понимание, куда входят такие понятия, как «чужой», «незнакомый», «непривычный», «непонятный» и т.п. Во всех определениях присутствует эмоциональный компонент, имеющий определенную модальность - страх, ненависть, подозрительность, обвин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сском языке термин «ксенофобия» используется в двух направлениях научных исследований: 1) в клинической психологии и психиатрии этот термин употребляется для обозначения навязчивых страхов перед незнакомыми людьми; 2) в социологии, политологии, истории данный термин обозначает ненависть к чужому, инородному, к чему-то «не родному», и понимается как «психопатология общественного сознания» [5, с. 4]. Во втором случае употребления данного термина ксенофобия интерпретируется как скрытая или явная агрессия, выходящая на уровень общественного со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исследователи отмечают, что ксенофобия и толерантность - два противоположных способа восприятия мира. Для ксенофобов свойственно воспринимать мир чуждым, представляющим угрозу, а для людей, отличающихся толерантностью неизвестность, неизведанность мира представляет интерес [10]. Наиболее часто склонность к ксенофобии изучается с позиции таких характеристик, как повышенная тревожность; диффузная идентичность; высокая агрессивность, особенно в таких ее формах, как подозрительность и враждебность; доминирование примитивных механизмов защиты, таких как отрицание и проекция; преобладание незрелых паттернов реагирования и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 для некоторых исследователей представляет проблема ксенофобического поведения. Ею занимались и занимаются А.Г Асмолов, Л.И. Дробижева, Г.У Солдатова и др. Ксенофобическое поведение рассматривается как следствие отсутствия толерантности, которая, в свою очередь, является показателем психической устойчивости личности. Г.У. Солдатова отмечает: «ярким проявлением интолерантности является ксенофобия, как психологическая основа страха перед чужой культурой» [7, с. 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теоретических и эмпирических данных по проблеме ксенофобии позволяет нам сделать следующие 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сенофобия является одной из древнейших форм социального взаимо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нтральным психологическим механизмом формирования ксенофобии является деление мира на «мы» и «он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ение мира на «мы» и «они» соотносится с концептом социальной идентичности. Противопоставление своей общности другой способствует закреплению отличительных характеристик своей общ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ктами ксенофобии могут выступать как отдельные индивиды, так и малые и большие группы, которые выделяются по расовому, этническому, конфессиональному, классовому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этим выводам следует добавить, что эскалация ксенофобии происходит в периоды социальных кризисов, глобальных перемен, когда для части людей становится неизбежным «кризис идентичности». Кризис идентичности характеризуется трудностями самоопределения личности, как социального и культурного. Естественное стремление к преодолению этого кризиса приводит к росту консолидации людей в первичных, естественных и привычных общностях, что усиливает традиционал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расовых, этнических, конфессиональных, классовых признаков ксенофобия может формироваться и проявляться и по отношению к другим социальным общностям. Достаточно распространено это явление по отношению к представителям сексуальных меньшинств, больным СПИДом, к различного рода маргинальным группам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стоящий момент к числу наиболее исследуемых видов ксенофобии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нофобии - расовые и этнические фоб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лигиозные фобии - страх и предубеждение по отношению к лицам с различными религиозными ориентац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андикапизм - предубеждение против индивидов с физическими ограничениями и недостатк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офобия -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  <w:lang w:eastAsia="ru-RU"/>
        </w:rPr>
        <w:t>боязнь перемен, всего того, что отличается от привычного, традиционног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  <w:lang w:eastAsia="ru-RU"/>
        </w:rPr>
        <w:t>- 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йджизм - предубеждения, вызванные возрастом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ксизм - предубеждение и дискриминация по половому признаку и 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исследовании, направленном на изучение связи психологических характеристик с показателями ксенофобии, использовалась д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иагностическая методика «Шкалы склонности к экстремизму» [11]. Эта методика предназначена для изучения склонности к разным видам экстремизма, она используется также для оценки риска других форм асоциального поведения и склонности к ксенофоб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Стимульный материал методики состоит из 11 шкал, каждая из которых вносит вклад в суммарную шкалу предрасположенности к экстремистскому поведению. Шкалы диспозиций, включенные в методику, следующие: 1)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культ силы; 2) допустимость агрессии; 3) интолерантность; 4) конвенциональное принуждение; 5) социальный пессимизм; 6) мистичность; 7) деструктивностъ и цинизм; 8) 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 xml:space="preserve">протестная активность; 9) нормативный нигилизм; 10) </w:t>
      </w:r>
      <w:r>
        <w:rPr>
          <w:rFonts w:eastAsia="Times New Roman" w:cs="Times New Roman" w:ascii="Times New Roman" w:hAnsi="Times New Roman"/>
          <w:color w:val="231F20"/>
          <w:spacing w:val="-5"/>
          <w:sz w:val="28"/>
          <w:szCs w:val="28"/>
          <w:lang w:eastAsia="ru-RU"/>
        </w:rPr>
        <w:t xml:space="preserve">антиинтрацепция; 11)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конформиз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Для оценки склонности к ксенофобии используются шкалы «интолерантность», «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оциальный пессимизм» и «конвенциональное принуждение». Все остальные шкалы, отражающие склонность к экстремизму - крайнюю форму ксенофобии, в нашем исследовании не были задействов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Приведем краткое описание шкал диспозиций, отражающих склонность к ксенофоб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Диспозиция «интолернтность» характеризуется неприятием отличий других людей, отрицанием возможности инакомыслия и стремлением навязать окружающим свои взгляды любой ценой. Для лиц с высокими показателями по этой шкале характерно отрицание ценностей универсализма. Лежащая в основе интолерантности потребность, отражает стремление избегать «пугающей» неоднозначности, иметь дело с простым и привычным образом мира. Интолерантная личность не готова к неоднозначным социальным ситуациям. Противоположностью этой диспозиции является терпимость к противоречиям, готовность признать право других на иную точку зрения, а также готовность принять возможность собственной неправ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Диспозиция «социальный пессимизм» отражает предрасположенность индивида воспринимать мир как непредсказуемый и опасный, склонность к пессимистическим прогнозам. Для лиц с высокими показателями по этой шкале характерны негативный взгляд в будущее, боязнь неизведанного, постоянное ожидание худших вариантов развития событ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Диспозиция «конвенциональное принуждение» основана на идее приоритета ценности восстановления справедливости над другими гуманистическими ценностями, причем осуществление этой цели предполагается путем ужесточения требований, введением цензуры. Формирование этой диспозиции соответствует механизму «фрустрация-агрессия». Индивид, подавляя враждебные чувства по отношению к себе или представителям своей группы, переносит негативные качества других людей, имеющих явные отличительные признаки, и на группы «чужаков». Противоположность этой диспозиции является способность к многоконтекстуальному восприятию неоднозначных социальных ситуа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Оценка утверждений осуществляется с использованием 5-ти балльной шкалы Лайкер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1</w:t>
        <w:tab/>
        <w:t>«категорически не согласен»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«скорее не согласен»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«частично не согласен, частично согласен»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«скорее согласен»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«абсолютно согласен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Каждая из шкал включает 6 утверждений, таким образом, количество баллов по каждой шкале находится в диапазоне от 6 до 30. Большее число баллов указывает на склонность к ксенофобии, меньшее – на ее отсутств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Утверждения, составляющие стимульный материал методики, были сформулированы как логические иллюстрации теоретических конструктов. Ряд утверждений был создан на основе пунктов F-шкалы Т. Адороно, опросника RWА Б. Алтемейера, шкал агрессивности и враждебности. Все включенные в методику утверждения были модифицированы для соответствия современным российским социокультурным условиям и предполагаемому возрастному диапазону респондентов [11]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ка может применяться для диагностической работы с лицами старше подросткового возра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зучения психологических характеристик испытуемых была использована такая методика, как: Шкала базисных убеждений (Р. Янофф-Бульман, адаптация О.А. Кравцовой)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ношение к собственной ценности – одна из шкал метод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>Р. Янофф-Бульман. Эта методика представляет собой опросник, составленный на основе когнитивной концепции базисных убеждени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зисные убеждения оказывают влияние на мышление, эмоциональные состояния и поведение человека. Одним из базовых ощущений психологически здорового человека является чувство безопасности, которое основано на трех категориях базисных убеждений, составляющих ядро субъективного мира индив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вера в благожелательность мир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беждение в осмысленности жиз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убеждение в самоц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шем исследовании анализу подвергались диагностические данные, по шкале «убеждение в самоценност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которая включает такие показатели, ка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живание ценности собственного «Я»; ощущение степени самоконтроля и контроля над происходящими событиями; оценка собственной удачи или вез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на вопросы методики предполагают оценку в соответствии со шкалой от 1 до 6, где 1 означает полное несогласие, а 6 - абсолютное соглас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кала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шение к собственной ценно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Ценность собственного «Я» (SW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Степень самоконтроля (контроля над происходящими событиями) (SC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>Степень удачи, или везения (L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05"/>
        <w:gridCol w:w="260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а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нкты в прямом значен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нкты в обратном значен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нность собственного «Я» (SW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 18, 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пень самоконтроля (SC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, 17, 23, 2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пень удачи (L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 16, 21, 3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беждение относительно собственной ценности вычисляется как среднее арифметическое между SW, SC и L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методов математической статистики были использованы Т-критерий Стьюдента для независимых выборок и коэффициент ранговой корреляции Спирм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следовании приняли участие респонденты двух возрастных групп: 1) группа лиц юношеского возраста (от 15 до 18 лет); 2) группа лиц зрелого возраста (от 35 до 45 лет). Число испытуемых первой группы составило 36 человек, второй группы - 27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вом этапе исследования была проведена диагностика 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склонности к ксенофобии. На втором этапе изучались психологические характеристики испытуемых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ношение к собственной ценности (переживание ц</w:t>
      </w:r>
      <w:r>
        <w:rPr>
          <w:rFonts w:cs="Times New Roman" w:ascii="Times New Roman" w:hAnsi="Times New Roman"/>
          <w:sz w:val="28"/>
          <w:szCs w:val="28"/>
          <w:lang w:eastAsia="ru-RU"/>
        </w:rPr>
        <w:t>енности собственного «Я»; ощущение способности к самоконтролю и контролю над происходящими событиями и оценка собственной удачливости, везен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лючительный этап эмпирического исследования был посвящен выявлению связ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их характеристик с показателями ксенофобии в разных возрастных групп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вом этапе исследования была проведена диагностика 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склонности испытуемых к ксенофобии. Этот показатель изучался по шкалам «интолерантность», «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оциальный пессимизм» и «конвенциональное принуждени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сследовании приняли участие респонденты двух возрастных групп: лица юношеского возраста – Групп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лица зрелого возраста – Групп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Индивидуальные диагностические данные представлены в табл. 1 и 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 полученные результаты в каждой из групп отдельно по шкалам, по общему показателю склонности к ксенофобии, а также сравним диагностические значения с использованием метода математической статистик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тельные данные по изучению склонности к ксенофобии в исследуемых группах (ср. зна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15"/>
        <w:gridCol w:w="2315"/>
        <w:gridCol w:w="2315"/>
        <w:gridCol w:w="15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ru-RU"/>
              </w:rPr>
              <w:t>«интолерантность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«социальный пессимизм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«конвенциональное принужд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показ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7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9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8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9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эмп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</w:tr>
    </w:tbl>
    <w:p>
      <w:pPr>
        <w:pStyle w:val="Normal"/>
        <w:spacing w:lineRule="atLeast" w:line="196" w:before="0" w:after="11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196" w:before="0" w:after="115"/>
        <w:jc w:val="center"/>
        <w:rPr/>
      </w:pPr>
      <w:r>
        <w:rPr/>
        <w:t>Критические значения</w:t>
      </w:r>
    </w:p>
    <w:tbl>
      <w:tblPr>
        <w:tblW w:w="1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9"/>
        <w:gridCol w:w="1169"/>
      </w:tblGrid>
      <w:tr>
        <w:trPr>
          <w:trHeight w:val="170" w:hRule="atLeast"/>
        </w:trPr>
        <w:tc>
          <w:tcPr>
            <w:tcW w:w="2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кр.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≤0.05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≤0.01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99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данные указывают на большую склонность к ксенофобии лиц зрелого возраста. По общему показателю различия средних значений достигают уровня диагностической значим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 результаты по каждой из шк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шкале «интолерантность» значимых различий между группами не обнаружено. Соотнесение полученных результатов с содержанием вопросов по этой шкале указывает на то, что отношение к представителям других наций и к людям с отличительными признаками у испытуемых обеих возрастных групп примерно одинаковое. Средние значения по показателю интолерантности несколько выше у испытуемых зрелого возраста, но различия не достигают диагностической значим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мые различия выявлены по двум другим шкалам – «социальные пессимизм» и «конвенциональное принуждени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цам зрелого возраста в большей мере свойственно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оспринимать мир как непредсказуемый и опасный, у них чаще проявляется склонность к пессимистическим прогнозам, негативный взгляд в будущее, боязнь неизведанного, ожидание худших вариантов развития событий и ощущение несостоятельности попыток повлиять на 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Диспозиция «конвенциональное принуждение» основана на идее приоритета ценности восстановления справедливости над другими гуманистическими ценностями, причем осуществление этой цели предполагается путем ужесточения требований, введением цензуры. Формирование этой диспозиции соответствует механизму «фрустрация-агрессия». Индивид, подавляя враждебные чувства по отношению к себе или представителям своей группы, переносит негативные качества на других людей, имеющих явные отличительные признаки, и на группы «чужаков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Полученные по этой шкале диагностические данные в группе лиц юношеского возраста указывают на их большую способность к многоконтекстуальному восприятию неоднозначных социальных ситуаций, в то время, как испытуемым зрелого возраста в большей степени свойственна категоричность суждений, жесткость в отношении поддержания установленных правил, готовность жертвовать интересами отдельного человека ради достижения «общего благ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олученные данные по отдельным шкалам и по общему показателю указывают на большую склонность к ксенофобии лиц зрелого возраста по сравнению с лицами юношеского возраста. Среди интолерантных респондентов особенно выделяется когорта 35-40-летних, социализация которых пришлась на 90-е годы прошлого столетия и 2000-е годы нынешнего.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shd w:fill="FFFFFF" w:val="clear"/>
          <w:lang w:eastAsia="ru-RU"/>
        </w:rPr>
        <w:t xml:space="preserve"> Психологическими особенностями общей социальной атмосферы того времени бы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щущение беспомощности, дефицита социальной поддержки, социально-психологическая неудовлетворенность. 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shd w:fill="FFFFFF" w:val="clear"/>
          <w:lang w:eastAsia="ru-RU"/>
        </w:rPr>
        <w:t xml:space="preserve">Это поколение выросло на примерах насилия и паттернах агрессивного поведения, что негативно отразилось на формировании способности к выбору стратегии согласия и доверия между непохожими друг на друга людьми и на формировании доверия к миру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ие, как базисная личностная установка, участвует в формировании установок толерантности. Так, анализ данных Европейского социального исследования свидетельствует, что межэтническая напряженность в обществе обратно пропорциональна уровню доверия его членов: чем больше уровень доверия, тем меньше межнациональная напряжен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верие к миру можно рассматривать как генерализованный индикатор социализации индивида и эффективности социальных институтов. Как отмечает А.Г. Асмолов, 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shd w:fill="FFFFFF" w:val="clear"/>
          <w:lang w:eastAsia="ru-RU"/>
        </w:rPr>
        <w:t>создание установок толерантности - это вопрос о создании мотивации человеческого поведения, направленного на обеспечение меры согласия и доверия между непохожими друг на друга людьми [3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ая связь между толерантностью и доверием имеет несколько объяснений: 1) люди, обладающие большими ресурсами, более доверчивы, т.к.; уровень доверия к конкретным объектам соотносится с уровнем индивидуального капитала; 2) именно высокий уровень ресурсов и делают человека склонным к принятию риска, связанного с доверием к «другому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по результатам диагностики, у лиц юношеского возраста ксенофобия проявляется в значительно меньшей степени по сравнению с представителями зрелого возраста. Отметим, что группу лиц юношеского возраста составили учащиеся старших классов. Этот факт имеет определенное влияние на полученные нами результа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уровня образования в формировании толерантности хорошо представлена как в отечественных подходах, так и в современных зарубежных исследованиях. Образовательная среда и сам процесс обучения способствует повышению готовности к решениям и действиям в условиях неопределенности, к новым идеям, к изменчивым стимулам и изменениям окружающего мира, что в совокупности влияет на способность принятия многообразия мира и на показатель толерантности к различным проявлениям отличительных призна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маловажным является и то, что в учебной и внеучебной деятельности в школе все больше внимание уделяется формированию межкультурной компетентности. Кроме того, учащаяся молодежь чаще находится в ситуациях общения с представителями других национальност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е современных интернет-технологий, социальные сети позволяют молодым людям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асширить географию общения</w:t>
      </w:r>
      <w:r>
        <w:rPr>
          <w:rFonts w:eastAsia="Times New Roman" w:cs="Times New Roman" w:ascii="Times New Roman" w:hAnsi="Times New Roman"/>
          <w:color w:val="000000"/>
          <w:spacing w:val="4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4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ть число</w:t>
      </w:r>
      <w:r>
        <w:rPr>
          <w:rFonts w:eastAsia="Times New Roman" w:cs="Times New Roman" w:ascii="Times New Roman" w:hAnsi="Times New Roman"/>
          <w:color w:val="000000"/>
          <w:spacing w:val="4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межкультурных</w:t>
      </w:r>
      <w:r>
        <w:rPr>
          <w:rFonts w:eastAsia="Times New Roman" w:cs="Times New Roman" w:ascii="Times New Roman" w:hAnsi="Times New Roman"/>
          <w:color w:val="000000"/>
          <w:spacing w:val="4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вязей,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водит к снижению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структивных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реотипов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сительно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ителей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ых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этнических</w:t>
      </w:r>
      <w:r>
        <w:rPr>
          <w:rFonts w:eastAsia="Times New Roman" w:cs="Times New Roman" w:ascii="Times New Roman" w:hAnsi="Times New Roman"/>
          <w:color w:val="000000"/>
          <w:spacing w:val="4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груп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оме того, современная образовательная среда ориентирована на доступность образования для лиц с ограниченными возможностями здоровья. Инклюзивный подход подразумевает не только поддержку равного доступа к образованию, но и расширение картины мира, социального пространства для всех участников образовательного процес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и другие характеристики современной образовательной среды формируют как положительное отношение к культурным и иного рода различиям между людьми, так и повышенную восприимчивость к любым проявлениям дискриминации. Перспективными для формирования толерантности являются именно те социальные интегративные контексты, которые обеспечивают взаимодействие разных базисных процессов, как-то доверие к миру и удовлетворение потребности в принят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также отметить, что юношеский возраст - наиболее оптимальный период для формирования толерантности, чему способствуют: внимание к вопросам собственной культурной идентичности. На этом возрастном этапе возрастает интерес к образу жизни других людей, решается задача определения своей позиции в сфере человеческих отношений, развитие рефлексии и т.п. Все перечисленное объясняет более низкие показатели склонности к ксенофобии у лиц юношеского возра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йдем к рассмотрению диагностических данных по изучению таких психологических характеристик испытуемых, как отношение к собственной ценности. Нами было выдвинуто предположение о том, что эти психологические характеристики связаны с показателями ксенофобии, но в разных возрастных группах эта связь будет иметь разное выраж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ношение к собственной ценности измерялось с помощью метод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>Р. Янофф-Бульман, составленной на основе когнитивной концепции базисных убеждений личности. В нашем исследовании изучались данные по двум показателям шкалы самоценности - ценность собственного «Я» (SW) и степень самоконтроля (контроля над происходящими событиями) (SC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же представлены результа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ляции между склонностью к ксенофобии респондентов и показателями отношения к собственной ц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ппе лиц юношеского возраста коэффициент ранговой корреляц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r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vertAlign w:val="subscript"/>
          <w:lang w:eastAsia="ru-RU"/>
        </w:rPr>
        <w:t xml:space="preserve">s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= -0.074, что свидетельствует об отсутствии значимой связи между ценностью собственного «Я» и склонностью к ксенофобии. При этом проявляется тенденция реципрокной связи меж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онностью к ксенофобии и показателями отношения к собственной ценности: повышение ощущения самоценности снижает показатель склонности к ксенофобии.</w:t>
      </w:r>
    </w:p>
    <w:p>
      <w:pPr>
        <w:pStyle w:val="Normal"/>
        <w:spacing w:lineRule="atLeast" w:line="196" w:before="0" w:after="11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итические значения для N = 36</w:t>
      </w:r>
    </w:p>
    <w:tbl>
      <w:tblPr>
        <w:tblW w:w="1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935"/>
        <w:gridCol w:w="935"/>
      </w:tblGrid>
      <w:tr>
        <w:trPr>
          <w:trHeight w:val="227" w:hRule="atLeast"/>
        </w:trPr>
        <w:tc>
          <w:tcPr>
            <w:tcW w:w="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tLeast" w:line="196" w:before="0" w:after="115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tLeast" w:line="196" w:before="0" w:after="115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p</w:t>
            </w:r>
          </w:p>
        </w:tc>
      </w:tr>
      <w:tr>
        <w:trPr>
          <w:trHeight w:val="119" w:hRule="atLeast"/>
        </w:trPr>
        <w:tc>
          <w:tcPr>
            <w:tcW w:w="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0.05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0.01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33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лиц зрелого возраста корреляция между склонностью к ксенофобии и показателем отношения к собственной ценности отрицательная и значимая: 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езультат r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vertAlign w:val="subscript"/>
          <w:lang w:eastAsia="ru-RU"/>
        </w:rPr>
        <w:t xml:space="preserve">s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= -0.774.</w:t>
      </w:r>
    </w:p>
    <w:p>
      <w:pPr>
        <w:pStyle w:val="Normal"/>
        <w:spacing w:lineRule="atLeast" w:line="196" w:before="0" w:after="115"/>
        <w:jc w:val="center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96" w:before="0" w:after="11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196" w:before="0" w:after="11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итические значения для N = 27</w:t>
      </w:r>
    </w:p>
    <w:tbl>
      <w:tblPr>
        <w:tblW w:w="1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935"/>
        <w:gridCol w:w="935"/>
      </w:tblGrid>
      <w:tr>
        <w:trPr/>
        <w:tc>
          <w:tcPr>
            <w:tcW w:w="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tLeast" w:line="196" w:before="0" w:after="115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tLeast" w:line="196" w:before="0" w:after="115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p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0.05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0.01</w:t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38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9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свидетельствуют о связи склонности к ксенофобии с переживанием собственной ценности в группе лиц зрелого возраста. Восприятие других людей у испытуемых этой группы в большей мере зависит от субъективного переживания самоц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им корреляцию между склонностью к ксенофобии и показателем степени самоконтроля 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нтроля над происходящими событиям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 группе лиц юношеского возраста результат r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vertAlign w:val="subscript"/>
          <w:lang w:eastAsia="ru-RU"/>
        </w:rPr>
        <w:t xml:space="preserve">s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= -0.081. Здесь мы также видим тенденцию отрицательной связи, которая, однак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 достигает уровня статистической значим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группе лиц зрелого возраста связ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 склонностью к ксенофобии и показателем степе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я над происходящими событи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ожительная, корреляция статистически значима: 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езультат: r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vertAlign w:val="subscript"/>
          <w:lang w:eastAsia="ru-RU"/>
        </w:rPr>
        <w:t xml:space="preserve">s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= 0.7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указывают на то, что для толерантного отношения лиц зрелого возраста к людям, имеющим отличительные признаки, необходима убежденность в своей способности контролировать происходящие события, что, по их мнению, увеличивает вероятность благоприятного развития событий, и позволяет предотвращать негативные события. За такой позицией стоит определенная степень недоверия к ми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Лица юношеского возраста в своем отношении к другим людям в меньшей степени ориентируются на свою способность контролировать происходящие события, влиять на 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утри показателей шкалы самоценности мы рассмотрели, как связаны между собой диагностические значения по показателям отношения к собственной ценности и показателям степени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я над происходящими событ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руппе лиц юношеского возраста между отношением к собственной ценности и показател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я над происходящими событиями не выявлено значимой связи: 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езультат: r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vertAlign w:val="subscript"/>
          <w:lang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 = -0.087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лиц зрелого возраста выявлена отрицательная значимая связь между двумя этими показателями: 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езультат: r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vertAlign w:val="subscript"/>
          <w:lang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 = -0.63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й результат указывает на то, что в своем самоотношении более молодые респонденты в меньшей степени зависимы от внешних событий и своей способности влиять на них. За этим стоит большая свобода в мировосприятии, большее доверие к миру, которое относится к базисным установкам личности и формирует отношение к другим люд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лиц зрелого возраста характерна зависимость самоотношения от оценки своей способности контролировать внешние события. Выявленная отрицательная связь между этими показателями свидетельствует о том, что лица со сниженной оценкой ценности собственного «Я» в большей мере нуждаются в переживании контролируемости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ные связи между переживанием ценности собственного «Я» и степенью контроля над происходящими событиями согласуются с полученными ранее результатами, указывающими на меньшую склонность к ксенофобии лиц юношеского возраста.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ия между группами по показателям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алы самоценности (ср. знач.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880"/>
        <w:gridCol w:w="3880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нность собственного «Я»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пень контроля над происходящими событиями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9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2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4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3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эм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6</w:t>
            </w:r>
          </w:p>
        </w:tc>
      </w:tr>
    </w:tbl>
    <w:p>
      <w:pPr>
        <w:pStyle w:val="Normal"/>
        <w:spacing w:lineRule="atLeast" w:line="196" w:before="0" w:after="11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196" w:before="0" w:after="115"/>
        <w:jc w:val="center"/>
        <w:rPr/>
      </w:pPr>
      <w:r>
        <w:rPr/>
        <w:t>Критические значения</w:t>
      </w:r>
    </w:p>
    <w:tbl>
      <w:tblPr>
        <w:tblW w:w="1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9"/>
        <w:gridCol w:w="1169"/>
      </w:tblGrid>
      <w:tr>
        <w:trPr>
          <w:trHeight w:val="170" w:hRule="atLeast"/>
        </w:trPr>
        <w:tc>
          <w:tcPr>
            <w:tcW w:w="2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кр.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≤0.05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≤0.01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99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различиях по показателям шкалы самоценности указывают на то, что в целом на склонность к ксенофобии влияет переживание ценности собственного «Я». Прежде всего, этого характерно для более старшей выборки. У лиц зрелого возраста ниже оценка собственной ценности и выше показатели склонности к ксенофоб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епень контроля над происходящими событиями у испытуемых этой группы выше. Как показали результата расчета коэффициента ранговой корреляции, у представителей зрелого возрас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вяз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 склонностью к ксенофобии и показателем степе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я над происходящими событи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ожительная, корреляция статистически значи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в ходе исследования данные указывают на следующие связи склонности к ксенофобии с отдельными психологическими характеристиками лиц юношеского и зрелого возрастов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ц юношеского возраста обнаружен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реципрокная связь меж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онностью к ксенофобии и показателями отношения к собственной ценности: повышение ощущения самоценности снижает показатель склонности к ксенофоб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лиц зрелого возраста корреляция между склонностью к ксенофобии и показателем отношения к собственной ценности отрицательная и значимая, что свидетельствуют о связи склонности к ксенофобии с переживанием собственной ценности. Восприятие других людей у испытуемых этой группы в большей мере зависит от субъективного переживания самоцен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реляция между склонностью к ксенофобии и показателем степени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я над происходящими событиями в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группе лиц юношеского возраста имеет отрицательную тенденцию, которая, однако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не достигает уровня статистической значимости.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Лица юношеского возраста в своем отношении к другим людям не ориентируются на свою способность контролировать происходящие события, влиять на 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группе лиц зрелого возраста связ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 склонностью к ксенофобии и показателем степе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я над происходящими событиям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оложительная, корреляция статистически значи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указывают на то, что для толерантного отношения лиц зрелого возраста к людям, имеющим отличительные признаки, необходима убежденность в своей способности контролировать происходящие события, что, по их мнению, увеличивает вероятность благоприятного развития событий, и позволяет предотвращать негативные события. За такой позицией стоит определенная степень недоверия к ми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в своем отношении к себе молодые люди в меньшей степени зависимы от внешних событий и своей способности влиять на них, в то время, как для лиц зрелого возраста характерна зависимость самоотношения от оценки своей способности контролировать внешние события. Выявленная отрицательная связь между этими показателями свидетельствует о том, что лица со сниженной оценкой ценности собственного «Я» в большей мере нуждаются в переживании контролируемости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 проблемы ксенофобии имеют сегодня объективную популярность. Исследуются виды, структура, механизмы и факторы формирования этого феномена. Немалое число исследователей занимаются вопросами индивидуальных психологических особенностей, связанных с природой ксенофобии. Многие исследователи в качестве фактора формирования мировоззрения ксенофобов рассматривает тревожность. К числу психологических характеристик лиц, склонных к ксенофобии относят такие свойства мышления, как ригидность и поляр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часто склонность к ксенофобии изучается с позиции таких характеристик, как диффузная идентичность; высокая агрессивность, особенно в таких ее формах, как подозрительность и враждебность; доминирование примитивных механизмов защиты, таких как отрицание и проекция; преобладание незрелых паттернов реагирования и пове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и ксенофобии отмечают, что в основе этого явления лежит целый комплекс причин, среди которых наиболее частыми являются такие, как: стремление получить какие-то ресурсы; защитить свою самооценку; сохранить или повысить социальный статус. Поэтому мы можем заключить, что проявления ксенофобии многоплановые, и при их анализе необходимо учитывать разные психологические составляющ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ое исследование было направлено на изучение связи психологических характеристик с показателями ксенофобии в разных возрастных группах. Нами было выдвинуто предположение о том, что такие психологические характеристики испытуемых, как отношение к собственной ценности связаны с показателями ксенофобии, но в разных возрастных группах эта связь имеет разное выраж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в ходе исследования данные указывают на следующие связи склонности к ксенофобии с отдельными психологическими характеристиками лиц юношеского и зрелого возрастов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лиц юношеского возраста связь между склонностью к ксенофобии и показателями отношения к собственной ценности реципрокная: повышение ощущения самоценности снижает показатель склонности к ксенофобии. В группе лиц зрелого возраста корреляция между склонностью к ксенофобии и показателем отношения к собственной ценности отрицательная и значимая: восприятие других людей у представителей этой возрастной группы в большей мере зависит от субъективного переживания самоц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 юношеского возраста в отношении к другим людям не ориентируются на свою способность контролировать происходящие события, влиять на них. У лиц зрелого возраста связь между склонностью к ксенофобии и показателем степени контроля над происходящими событиями положительная, для толерантного отношения лиц зрелого возраста к людям, имеющим отличительные признаки, необходима убежденность в своей способности контролировать происходящие события, что, по их мнению, увеличивает вероятность благоприятного развития событий, и позволяет предотвращать негативные собы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Список используемых источников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Адорно Т. Типы и синдромы. Методологический подход (фрагменты из «Авторитарной личности») // Социол. исслед. - 1993. - №3. - С. 75-85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Апанасюк Л.А. Ксенофобия как социально-педагогическая проблема современного общества - URL: http://cyberleninka.ru/article/n/ksenofobiya-kak-sotsialnopedagogicheskaya-problema-soremennogo-obschestva (дата обращения 18.10.2020)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Асмолов А.Г. Диспозиционная структура регуляции социального поведения личности: от гипотезы к концепции - </w:t>
      </w: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molovps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blication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6</w:t>
        </w:r>
      </w:hyperlink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нышев А.Д., Трофимова Е.Л. Психолого-экономические детерминанты ксенофобии и этнических конфликтов и механизмы их преодоления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cyberleninka.ru/article/n/psihologoekonomicheskie-determinanty-ksenofobii-i-etnicheskih-konfliktov-i-mehanizmy-ihpreodoleniy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22.12.2020)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Кроз М.В., Ратинова, Н.А. Социально-психологические и правовые аспекты ксенофобии. - М.: Academia, 2007. - 52 с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Науменко М.В., Сливаева Т.А. Особенности взаимосвязи агрессии и одиночества у студентов с выраженной ксенофобией // Ученые записки университета имени П.Ф. Лесгафта. - 2018. - № 10 (164). - С. 378-381. https://www.elibrary.ru/download/elibrary_36399543_88976266.pdf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>Солдатова Г.У. Практическая психология толерантности URL: http://www.tolz.ru/library/?de=0&amp;id=425 (дата обращения 08.10.2020)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Теория реального конфликта Д. Кемпбелла и М. Шерифа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tudfile.net/preview/4346517/page:2/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 (дата обращения 21.10.2020)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Фромм Э. Анатомия человеческой деструктивности URL: http://www.aitrus.info/node/211 (дата обращения 15.09.2020)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Юрасова Е.Н. Психологические особенности лиц, склонных к экстремизму, терроризму и ксенофобии // Юридическая психология. - 2008. - № 4. - С. 56-60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  <w:t xml:space="preserve">https://www.researchgate.net/publication/320161560_Metodika_diagnostiki_dispozicij_nasilstvennogo_ekstremizma </w:t>
      </w:r>
      <w:r>
        <w:rPr>
          <w:rFonts w:cs="Times New Roman" w:ascii="Times New Roman" w:hAnsi="Times New Roman"/>
          <w:color w:val="231F20"/>
          <w:sz w:val="28"/>
          <w:szCs w:val="28"/>
        </w:rPr>
        <w:t>методика</w:t>
      </w: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color w:val="231F20"/>
          <w:sz w:val="28"/>
          <w:szCs w:val="28"/>
        </w:rPr>
        <w:t>Шкалы</w:t>
      </w: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склонности</w:t>
      </w: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экстремизму</w:t>
      </w: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  <w:t>» (Violent Extremism Attitude Scales)</w:t>
      </w:r>
    </w:p>
    <w:p>
      <w:pPr>
        <w:pStyle w:val="Style17"/>
        <w:shd w:fill="FFFFFF" w:val="clear"/>
        <w:tabs>
          <w:tab w:val="clear" w:pos="708"/>
          <w:tab w:val="left" w:pos="-127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color w:val="231F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basedOn w:val="Style12"/>
    <w:qFormat/>
    <w:rPr>
      <w:rFonts w:ascii="Times New Roman" w:hAnsi="Times New Roman" w:cs="Times New Roman"/>
      <w:spacing w:val="-10"/>
      <w:sz w:val="27"/>
      <w:szCs w:val="27"/>
      <w:shd w:fill="FFFFFF" w:val="clear"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Ff1">
    <w:name w:val="ff1"/>
    <w:basedOn w:val="Style12"/>
    <w:qFormat/>
    <w:rPr/>
  </w:style>
  <w:style w:type="character" w:styleId="Ls2e">
    <w:name w:val="ls2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51" w:before="0" w:after="0"/>
      <w:ind w:hanging="660"/>
      <w:jc w:val="both"/>
    </w:pPr>
    <w:rPr>
      <w:rFonts w:ascii="Times New Roman" w:hAnsi="Times New Roman" w:eastAsia="Calibri" w:cs="Times New Roman"/>
      <w:spacing w:val="-1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rblocktext">
    <w:name w:val="lrblock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ychologist.tips/1740-samootsenka-chto-eto-takoe-ponyatie-struktura-vidy-i-urovni-korrektsiya-samootsenki.html" TargetMode="External"/><Relationship Id="rId3" Type="http://schemas.openxmlformats.org/officeDocument/2006/relationships/hyperlink" Target="https://psychologist.tips/1232-chto-takoe-intellekt-i-mozhno-li-ego-razvit.html" TargetMode="External"/><Relationship Id="rId4" Type="http://schemas.openxmlformats.org/officeDocument/2006/relationships/hyperlink" Target="https://psychologist.tips/845-egotsentrizm-chto-eto-v-psihologii-prichiny-vidy-i-korrektsiya.html" TargetMode="External"/><Relationship Id="rId5" Type="http://schemas.openxmlformats.org/officeDocument/2006/relationships/hyperlink" Target="https://asmolovpsy.ru/publications/6" TargetMode="External"/><Relationship Id="rId6" Type="http://schemas.openxmlformats.org/officeDocument/2006/relationships/hyperlink" Target="http://cyberleninka.ru/article/n/psihologoekonomicheskie-determinanty-ksenofobii-i-etnicheskih-konfliktov-i-mehanizmy-ihpreodoleniya " TargetMode="External"/><Relationship Id="rId7" Type="http://schemas.openxmlformats.org/officeDocument/2006/relationships/hyperlink" Target="https://studfile.net/preview/4346517/page:2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45:00Z</dcterms:created>
  <dc:creator>Баранов Максим</dc:creator>
  <dc:description/>
  <cp:keywords/>
  <dc:language>en-US</dc:language>
  <cp:lastModifiedBy>Admin</cp:lastModifiedBy>
  <dcterms:modified xsi:type="dcterms:W3CDTF">2021-04-09T15:57:00Z</dcterms:modified>
  <cp:revision>9</cp:revision>
  <dc:subject/>
  <dc:title/>
</cp:coreProperties>
</file>