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го руководителя на Тарасова Михаила Игоревич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вшего исследование на те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зучение связи психологических характеристик </w:t>
        <w:br/>
        <w:t>с показателями ксенофобии в разных возрастных групп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сследования определяется тем, что проблема ксенофобии является одной из наиболее серьёзных в современном обществе и, в то же время, недостаточно изученной. Исследователи ксенофобии отмечают, что в основе этого явления лежит целый комплекс причин, среди которых наиболее частыми являются такие, как: стремление людей получить какие-то ресурсы; защитить свою самооценку; сохранить или повысить социальный статус. Проявления ксенофобии многоплановые, и при их анализе необходимо учитывать разные психологические составляющ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востребованность изучения проблемы ксенофобии, исследований особенностей проявления этого феномена в разных возрастных группах, не так много. Недостаточная разработанность проблемы связи склонности к ксенофобии с психологическими характеристиками лиц разного возраста определяет актуальность исследования, проведенного М.И. Тарасовы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ом исследования было у</w:t>
      </w:r>
      <w:r>
        <w:rPr>
          <w:color w:val="000000"/>
          <w:sz w:val="28"/>
          <w:szCs w:val="28"/>
          <w:shd w:fill="FFFFFF" w:val="clear"/>
        </w:rPr>
        <w:t xml:space="preserve">точнено определение ксенофобии как негативного, иррационального по своей природе отношения субъекта к определенным человеческим общностям и их отдельным представителям, обусловленного такой психологической характеристикой, как неадекватное </w:t>
      </w:r>
      <w:r>
        <w:rPr>
          <w:sz w:val="28"/>
          <w:szCs w:val="28"/>
        </w:rPr>
        <w:t>отношение индивида к собственной ценности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ектирования и выполнения исследования были проявлены такие качества автора, как инициативность, ответственность, интерес к выбранной теме. Наличие таких качеств как ответственность, трудолюбие, высокий уровень культуры делало работу с Михаилом Игоревичем конструктивным сотруднич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 самостоятельность автора при решении исследовательских задач, сочетающуюся с высокой исполнительской дисциплиной, а также аккуратность и корректность при проведении диагностических процедур. Михаила Игоревича отличает умение сконцентрироваться на достижении результата, исследовательская инициатива и познавательная актив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автором данные могут быть использованы при разработке комплекса мероприятий, направленных на снижение склонности к ксенофобии лиц разного возраста с учетом их личностных и возрастны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псх.н, доцент</w:t>
        <w:tab/>
        <w:tab/>
        <w:tab/>
        <w:tab/>
        <w:tab/>
        <w:tab/>
        <w:t xml:space="preserve">           И.А. 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56:00Z</dcterms:created>
  <dc:creator>MAX</dc:creator>
  <dc:description/>
  <cp:keywords/>
  <dc:language>en-US</dc:language>
  <cp:lastModifiedBy>Admin</cp:lastModifiedBy>
  <dcterms:modified xsi:type="dcterms:W3CDTF">2021-04-09T15:57:00Z</dcterms:modified>
  <cp:revision>5</cp:revision>
  <dc:subject/>
  <dc:title/>
</cp:coreProperties>
</file>